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4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АЮ:       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12" w:firstLine="60"/>
        <w:rPr/>
      </w:pPr>
      <w:r>
        <w:rPr>
          <w:sz w:val="28"/>
          <w:szCs w:val="28"/>
        </w:rPr>
        <w:t>___________И.С. Рыч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8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1»  ноября 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трахани, 414024, г. Астрахань, ул. Б. Хмельницкого, 29, тел. 50-36-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.А. Керимова</w:t>
      </w:r>
    </w:p>
    <w:p>
      <w:pPr>
        <w:pStyle w:val="Normal"/>
        <w:tabs>
          <w:tab w:val="clear" w:pos="708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 xml:space="preserve">Запрос котировки цен №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08</w:t>
      </w:r>
      <w:r>
        <w:rPr>
          <w:sz w:val="24"/>
          <w:szCs w:val="24"/>
        </w:rPr>
        <w:t xml:space="preserve"> на следующие товары: согласно приложению № 1 к запросу котировки цен яблоки для МДОУ и НШДС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 – 117 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внебюджетные средства (</w:t>
      </w:r>
      <w:r>
        <w:rPr>
          <w:b/>
          <w:sz w:val="24"/>
          <w:szCs w:val="24"/>
          <w:u w:val="single"/>
        </w:rPr>
        <w:t>родительская плата)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  <w:u w:val="single"/>
        </w:rPr>
        <w:t>с момента заключения контракта до «31» декабря 2008 года</w:t>
      </w:r>
      <w:r>
        <w:rPr>
          <w:sz w:val="24"/>
          <w:szCs w:val="24"/>
        </w:rPr>
        <w:t xml:space="preserve">, -  был размещен  на официальном  сайте управления муниципального заказа 01.11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лянской Н.Н., ИП Здобновой Н.Н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62"/>
        <w:gridCol w:w="1859"/>
        <w:gridCol w:w="2535"/>
        <w:gridCol w:w="253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претендентов (руб.)    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Полянская Н.Н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добнова Н.Н.</w:t>
            </w:r>
          </w:p>
        </w:tc>
      </w:tr>
      <w:tr>
        <w:trPr>
          <w:trHeight w:val="4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для МДОУ и НШД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7 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7.11.20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-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своить первый номер и признать победителем</w:t>
      </w:r>
      <w:r>
        <w:rPr>
          <w:b/>
          <w:sz w:val="24"/>
          <w:szCs w:val="24"/>
        </w:rPr>
        <w:t xml:space="preserve"> ИП Полянской Н.Н., </w:t>
      </w:r>
      <w:r>
        <w:rPr>
          <w:sz w:val="24"/>
          <w:szCs w:val="24"/>
        </w:rPr>
        <w:t xml:space="preserve">и заключить контракт </w:t>
      </w:r>
      <w:r>
        <w:rPr>
          <w:b/>
          <w:sz w:val="24"/>
          <w:szCs w:val="24"/>
        </w:rPr>
        <w:t xml:space="preserve">на сумму 117 000 (Сто семнадцать тысяч) рублей, </w:t>
      </w:r>
      <w:r>
        <w:rPr>
          <w:sz w:val="24"/>
          <w:szCs w:val="24"/>
          <w:u w:val="single"/>
        </w:rPr>
        <w:t xml:space="preserve">подавшим ранее другого котировочную заявку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своить второй порядковый номер – заявке ИП Здобновой Н.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tbl>
      <w:tblPr>
        <w:tblW w:w="90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35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 xml:space="preserve">Запрос котировки цен №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10</w:t>
      </w:r>
      <w:r>
        <w:rPr>
          <w:sz w:val="24"/>
          <w:szCs w:val="24"/>
        </w:rPr>
        <w:t xml:space="preserve"> на следующие товары: согласно приложению № 1 к запросу котировки цен </w:t>
      </w:r>
      <w:r>
        <w:rPr>
          <w:b/>
          <w:sz w:val="24"/>
          <w:szCs w:val="24"/>
        </w:rPr>
        <w:t>картофель</w:t>
      </w:r>
      <w:r>
        <w:rPr>
          <w:sz w:val="24"/>
          <w:szCs w:val="24"/>
        </w:rPr>
        <w:t xml:space="preserve"> для МДОУ и НШДС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 – 126 00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внебюджетные средства (</w:t>
      </w:r>
      <w:r>
        <w:rPr>
          <w:b/>
          <w:sz w:val="24"/>
          <w:szCs w:val="24"/>
          <w:u w:val="single"/>
        </w:rPr>
        <w:t>родительская плата)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  <w:u w:val="single"/>
        </w:rPr>
        <w:t>с момента заключения контракта до «31» декабря 2008 года</w:t>
      </w:r>
      <w:r>
        <w:rPr>
          <w:sz w:val="24"/>
          <w:szCs w:val="24"/>
        </w:rPr>
        <w:t xml:space="preserve">, -  был размещен  на официальном  сайте управления муниципального заказа 01.11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лянской Н.Н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П Попова С.Д., на основании которых составлена сравнительная таб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5"/>
        <w:gridCol w:w="1813"/>
        <w:gridCol w:w="2676"/>
        <w:gridCol w:w="23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ложение претендентов (руб.)   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Полянская Н.Н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а С.Д.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для МДОУ и НШД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122 5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7.11.20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-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своить первый номер и признать победи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П Полянской Н.Н., </w:t>
      </w:r>
      <w:r>
        <w:rPr>
          <w:sz w:val="24"/>
          <w:szCs w:val="24"/>
        </w:rPr>
        <w:t>и заключить контракт</w:t>
      </w:r>
      <w:r>
        <w:rPr>
          <w:b/>
          <w:sz w:val="24"/>
          <w:szCs w:val="24"/>
        </w:rPr>
        <w:t xml:space="preserve"> на сумму 122 500 (Сто двадцать две тысячи пятьсот) рублей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своить второй порядковый номер – заявке ИП Попову С.Д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tbl>
      <w:tblPr>
        <w:tblW w:w="90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35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 xml:space="preserve">Запрос котировки цен №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13</w:t>
      </w:r>
      <w:r>
        <w:rPr>
          <w:sz w:val="24"/>
          <w:szCs w:val="24"/>
        </w:rPr>
        <w:t xml:space="preserve"> на следующие товары: согласно приложению № 1 </w:t>
      </w:r>
      <w:r>
        <w:rPr>
          <w:b/>
          <w:sz w:val="24"/>
          <w:szCs w:val="24"/>
        </w:rPr>
        <w:t>кофейный напиток (без кофеина), дрожи сухие, чай байховы</w:t>
      </w:r>
      <w:r>
        <w:rPr>
          <w:sz w:val="24"/>
          <w:szCs w:val="24"/>
        </w:rPr>
        <w:t>й для МДОУ и НШДС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 – 57 95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внебюджетные средства (</w:t>
      </w:r>
      <w:r>
        <w:rPr>
          <w:b/>
          <w:sz w:val="24"/>
          <w:szCs w:val="24"/>
          <w:u w:val="single"/>
        </w:rPr>
        <w:t>родительская плата)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  <w:u w:val="single"/>
        </w:rPr>
        <w:t>с момента заключения контракта до «31» декабря 2008 года</w:t>
      </w:r>
      <w:r>
        <w:rPr>
          <w:sz w:val="24"/>
          <w:szCs w:val="24"/>
        </w:rPr>
        <w:t xml:space="preserve">, -  был размещен  на официальном  сайте управления муниципального заказа 01.11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Полянской Н.Н., ИП Здобновой  Н.Н., на основании которых составлена сравнительная таб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5"/>
        <w:gridCol w:w="2092"/>
        <w:gridCol w:w="2397"/>
        <w:gridCol w:w="23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претендентов (руб.)   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Полянская Н.Н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добнова Н.Н.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(без кофеина), дрожи сухие, чай байховый для МДОУ и НШД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9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55 58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7.11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-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рисвоить первый номер и признать победи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П Полянской Н.Н., </w:t>
      </w:r>
      <w:r>
        <w:rPr>
          <w:sz w:val="24"/>
          <w:szCs w:val="24"/>
        </w:rPr>
        <w:t>и заключить контракт</w:t>
      </w:r>
      <w:r>
        <w:rPr>
          <w:b/>
          <w:sz w:val="24"/>
          <w:szCs w:val="24"/>
        </w:rPr>
        <w:t xml:space="preserve"> на сумму 55 580 (Пятьдесят пять тысяч пятьсот восемьдесят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лей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своить второй порядковый номер – заявке ИП Здобновой Н.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tbl>
      <w:tblPr>
        <w:tblW w:w="90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35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четырех экземплярах, один из которых остается у заказчика. Другие экземпляры протокола и проекты муниципальных контрактов, которые составляю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  <w:tab/>
        <w:tab/>
        <w:tab/>
        <w:tab/>
        <w:tab/>
        <w:tab/>
        <w:t xml:space="preserve"> 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            О.В. Ефре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Н.К. Вальва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Т.А. Керимова</w:t>
        <w:tab/>
        <w:tab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. С. Бурья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59:00Z</dcterms:created>
  <dc:creator>User</dc:creator>
  <dc:description/>
  <cp:keywords/>
  <dc:language>en-US</dc:language>
  <cp:lastModifiedBy>User</cp:lastModifiedBy>
  <cp:lastPrinted>2008-11-11T11:43:00Z</cp:lastPrinted>
  <dcterms:modified xsi:type="dcterms:W3CDTF">2008-11-11T08:44:00Z</dcterms:modified>
  <cp:revision>6</cp:revision>
  <dc:subject/>
  <dc:title>________И</dc:title>
</cp:coreProperties>
</file>