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0» ноябр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Предметы медицинского назначения: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45 минут</w:t>
      </w:r>
      <w:r>
        <w:rPr/>
        <w:t xml:space="preserve"> 10 ноября 2008 года </w:t>
      </w:r>
      <w:r>
        <w:rPr>
          <w:b/>
        </w:rPr>
        <w:t xml:space="preserve">по 11 часов 00 минут </w:t>
      </w:r>
      <w:r>
        <w:rPr>
          <w:b w:val="false"/>
          <w:bCs w:val="false"/>
        </w:rPr>
        <w:t>10 ноября 2008</w:t>
      </w:r>
      <w:r>
        <w:rPr/>
        <w:t xml:space="preserve"> года по адресу: 414057,  г. Астрахань, ул. М.Луконина, 5. МУЗ «ССМП»</w:t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1.10.2008 № 3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10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Предметы медицинского назначения:</w:t>
      </w:r>
    </w:p>
    <w:tbl>
      <w:tblPr>
        <w:tblW w:w="9433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6082"/>
        <w:gridCol w:w="1282"/>
        <w:gridCol w:w="1074"/>
      </w:tblGrid>
      <w:tr>
        <w:trPr/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ровоостанавливающий венозный с фиксатором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желудочный о/р №36 (Казань)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желудочный о/р №39 (Казань)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"Бабочка" №21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"Бабочка" №23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"Бабочка" №25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"Бабочка" №27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 CH/FR 10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 CH/FR 12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Нелатона CH/FR 14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урол жен №14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урол жен №16 Apexmed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диаграммная 110х3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ка 3-х слойная не/ст на резинке 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ларингеальная Portex № 1,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ларингеальная Portex № 2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ларингеальная Portex № 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/катетеризации подключ и яремных вен КПРВ 1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/катетеризации подключ и яремных вен КПРВ 1,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латексные хирург стер №6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латексные хирург стер №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Ван-Тач ультра №5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Apexmed №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Софт-Сеал Portex  №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Софт-Сеал Portex  №6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Софт-Сеал Portex  №7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Софт-Сеал Portex  №8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дноразовый 10 мл с имп иглой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дноразовый 150 мл с канюлей для иглы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дноразовый 2 мл импорт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дноразовый 20 мл импорт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одноразовый 5 мл с имп иглой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155302,00 рублей (Сто пятьдесят пять тысяч триста два рубля 00 копеек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7» ноября 2008 г. 16 часов 00 минут</w:t>
      </w:r>
      <w:r>
        <w:rPr/>
        <w:t xml:space="preserve"> (время московское) поступило три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>7.1. Участниками размещения заказа признаны:</w:t>
      </w:r>
    </w:p>
    <w:tbl>
      <w:tblPr>
        <w:tblW w:w="1086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64"/>
        <w:gridCol w:w="2996"/>
        <w:gridCol w:w="19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 г.Астрахань ул.Звездная, 3 корп. 2 кв.60</w:t>
            </w:r>
          </w:p>
          <w:p>
            <w:pPr>
              <w:pStyle w:val="Normal"/>
              <w:snapToGrid w:val="false"/>
              <w:rPr/>
            </w:pPr>
            <w:r>
              <w:rPr/>
              <w:t>тел.34-62-8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4 г.Астрахань, ул.Б.Хмельницкого, 4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</w:tr>
    </w:tbl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>7.1. Котировочная заявка филиала ООО «Селена Мед» не может быть принята комиссией к рассмотрению, а филиал ООО «СеленаМед» не может быть признан участником размещения заказа, так как в соотвествии с п.1 ст.8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 участниками размещения заказа могут быть юридические и физические лица. Филиал не является юридическим лицом (п.3 ст.55 Гражданского кодекса РФ).</w:t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</w:r>
      <w:r>
        <w:rPr>
          <w:rFonts w:cs="Times New Roman"/>
          <w:b w:val="false"/>
          <w:sz w:val="24"/>
        </w:rPr>
        <w:t>8.1. Допустить к участию в запросе котировок участников размещения заказа: ИП Болдырева Н.А., ООО ПФ «Астравита»</w:t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tbl>
      <w:tblPr>
        <w:tblW w:w="65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57" w:type="dxa"/>
        </w:tblCellMar>
      </w:tblPr>
      <w:tblGrid>
        <w:gridCol w:w="3573"/>
        <w:gridCol w:w="2955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участни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ИП Болдырев Н.А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9060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 xml:space="preserve">ООО ПФ «Астравита» 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50925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</w:t>
      </w:r>
      <w:r>
        <w:rPr>
          <w:rFonts w:cs="Times New Roman"/>
          <w:b w:val="false"/>
          <w:sz w:val="24"/>
        </w:rPr>
        <w:t xml:space="preserve"> Болдырева Н.А.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 xml:space="preserve">10.2. Второй номер присвоить </w:t>
      </w:r>
      <w:r>
        <w:rPr>
          <w:rFonts w:cs="Times New Roman"/>
          <w:b w:val="false"/>
          <w:sz w:val="24"/>
        </w:rPr>
        <w:t xml:space="preserve">ООО ПФ «Астравита»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0.11.2008 г. № 32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едметы медицинского назначения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155302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31.10.2008, </w:t>
      </w:r>
    </w:p>
    <w:p>
      <w:pPr>
        <w:pStyle w:val="Normal"/>
        <w:ind w:left="0" w:right="0" w:firstLine="360"/>
        <w:jc w:val="right"/>
        <w:rPr/>
      </w:pPr>
      <w:r>
        <w:rPr/>
        <w:t>по 07.11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5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5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иал ООО «СеленаМед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3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11-10T15:02:00Z</cp:lastPrinted>
  <dcterms:modified xsi:type="dcterms:W3CDTF">2008-01-10T11:17:00Z</dcterms:modified>
  <cp:revision>56</cp:revision>
  <dc:subject/>
  <dc:title>ПРОТОКОЛ № _____</dc:title>
</cp:coreProperties>
</file>