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0» ноябр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Медикаменты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15 минут</w:t>
      </w:r>
      <w:r>
        <w:rPr/>
        <w:t xml:space="preserve"> 10 ноября 2008 года </w:t>
      </w:r>
      <w:r>
        <w:rPr>
          <w:b/>
        </w:rPr>
        <w:t xml:space="preserve">по 10 часов 30 минут </w:t>
      </w:r>
      <w:r>
        <w:rPr>
          <w:b w:val="false"/>
          <w:bCs w:val="false"/>
        </w:rPr>
        <w:t>10 ноября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1.10.2008 № 2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10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Медикаменты:</w:t>
      </w:r>
    </w:p>
    <w:tbl>
      <w:tblPr>
        <w:tblW w:w="101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082"/>
        <w:gridCol w:w="1445"/>
        <w:gridCol w:w="1118"/>
      </w:tblGrid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атон 1% 1 мл 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мин 5% - 1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филлина г/х  0,2% -1мл 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апроновая к-та 5% 100мл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асол 1%-1,0 №10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 2 % - 5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сипарин 7600МЕ   0,3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зилат 12,5% 2,0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 0,06 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 100 мг № 50 (пластинки №10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базол 1%-5,0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ина б/н 20% 1,0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0,5 % -5,0 № 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 20 % 5 мл № 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азепам  0,1 % 1 мл № 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азепам 1 мг №50 (пластинки №10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олизин амп 1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кам амп 5,0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оксин 0,025%-1 мл №10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фамин 4% -5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 1,25 мг/1д 300 доз аэр 15 мл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 0,1 % - 10 мл № 10 для инфузий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ликард  0,06% 1 мл  № 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арон 150мг/3мл №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  амп 25 % 2,0 № 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25 % 10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 №2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р-р д/ин 0,1% 10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одипин таб 10мг №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шпа 2 % - 2 мл № 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нтин Г 0,025% - 1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окамфокаин 10% 2 мл №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е форте Н капс 300мг  №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130485,00 рублей (Сто тридцать тысяч четыреста восемьдесят пять рублей 00 копее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7» ноября 2008 г. 16 часов 00 минут</w:t>
      </w:r>
      <w:r>
        <w:rPr/>
        <w:t xml:space="preserve"> (время московское) поступило четыр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082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иотэк-Астрахань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11 г.Астрахань ул.Украинская, д.3 литер Б1, помещение 4</w:t>
            </w:r>
          </w:p>
          <w:p>
            <w:pPr>
              <w:pStyle w:val="Normal"/>
              <w:snapToGrid w:val="false"/>
              <w:rPr/>
            </w:pPr>
            <w:r>
              <w:rPr/>
              <w:t>тел. 38-52-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15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НПО «Медлад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 г.Астрахань, ул.М.Луконина, 4а</w:t>
            </w:r>
          </w:p>
          <w:p>
            <w:pPr>
              <w:pStyle w:val="Normal"/>
              <w:snapToGrid w:val="false"/>
              <w:rPr/>
            </w:pPr>
            <w:r>
              <w:rPr/>
              <w:t>тел.73-56-46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ед+Плю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8 г.Астрахань, ул.Немова, д.32 пом.154А</w:t>
            </w:r>
          </w:p>
          <w:p>
            <w:pPr>
              <w:pStyle w:val="Normal"/>
              <w:snapToGrid w:val="false"/>
              <w:rPr/>
            </w:pPr>
            <w:r>
              <w:rPr/>
              <w:t>тел. 37-50-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5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азанская, 104</w:t>
            </w:r>
          </w:p>
          <w:p>
            <w:pPr>
              <w:pStyle w:val="Normal"/>
              <w:snapToGrid w:val="false"/>
              <w:rPr/>
            </w:pPr>
            <w:r>
              <w:rPr/>
              <w:t>тел 39-02-72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8.1. В соответствии с п.3 ст.47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  не рассматривать и отклонить котировочную заявку ООО «Экотэк», так как она не соответствует требованиям, предъявляемым к котировочной заявке: в заявке не указано, что включено в цену товаров (п.5 ст.44)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8.2. Допустить к участию в запросе котировок следующих участников размещения заказа: ООО «Биотэк-Астрахань», ООО НПО «Медлад», ООО «Мед+Плюс» 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p>
      <w:pPr>
        <w:pStyle w:val="Normal"/>
        <w:jc w:val="both"/>
        <w:rPr/>
      </w:pPr>
      <w:r>
        <w:rPr/>
        <w:tab/>
      </w:r>
    </w:p>
    <w:tbl>
      <w:tblPr>
        <w:tblW w:w="7420" w:type="dxa"/>
        <w:jc w:val="left"/>
        <w:tblInd w:w="-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91"/>
        <w:gridCol w:w="3929"/>
      </w:tblGrid>
      <w:tr>
        <w:trPr/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участника</w:t>
            </w:r>
          </w:p>
        </w:tc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«Биотэк-Астрахань»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7285,93 </w:t>
            </w:r>
          </w:p>
        </w:tc>
      </w:tr>
      <w:tr>
        <w:trPr/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НПО «Медлад»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30100</w:t>
            </w:r>
          </w:p>
        </w:tc>
      </w:tr>
      <w:tr>
        <w:trPr/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ед+Плюс»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0699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ООО «Мед+Плюс»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 xml:space="preserve">10.2. Второй номер присвоить </w:t>
      </w:r>
      <w:r>
        <w:rPr>
          <w:rFonts w:cs="Times New Roman"/>
          <w:b w:val="false"/>
          <w:sz w:val="24"/>
        </w:rPr>
        <w:t xml:space="preserve">ООО «Биотэк-Астрахань»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0.11.2008 г. № 30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Медикаменты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130485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31.10.2008, </w:t>
      </w:r>
    </w:p>
    <w:p>
      <w:pPr>
        <w:pStyle w:val="Normal"/>
        <w:ind w:left="0" w:right="0" w:firstLine="360"/>
        <w:jc w:val="right"/>
        <w:rPr/>
      </w:pPr>
      <w:r>
        <w:rPr/>
        <w:t>по 07.11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1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1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иотэк-Астрахан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1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НПО «Медлад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ед+Плюс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5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859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11-10T15:01:00Z</cp:lastPrinted>
  <dcterms:modified xsi:type="dcterms:W3CDTF">2008-01-10T11:17:00Z</dcterms:modified>
  <cp:revision>56</cp:revision>
  <dc:subject/>
  <dc:title>ПРОТОКОЛ № _____</dc:title>
</cp:coreProperties>
</file>