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Председател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 В.Г. Федо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171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06 ноября 2008 года</w:t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7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   В.Г.Федотов</w:t>
      </w:r>
    </w:p>
    <w:p>
      <w:pPr>
        <w:pStyle w:val="Normal"/>
        <w:jc w:val="both"/>
        <w:rPr/>
      </w:pPr>
      <w:r>
        <w:rPr/>
        <w:t xml:space="preserve">Заместитель председателя комиссии:                                                       А.Х.Усманов                    </w:t>
      </w:r>
    </w:p>
    <w:p>
      <w:pPr>
        <w:pStyle w:val="Normal"/>
        <w:jc w:val="both"/>
        <w:rPr/>
      </w:pPr>
      <w:r>
        <w:rPr/>
        <w:t xml:space="preserve">Члены комиссии: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.Ш.Темиргалиев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.В.Паршин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В.А.Кожевни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>
          <w:u w:val="single"/>
        </w:rPr>
        <w:t>Сведения о существенных условиях контракта:</w:t>
      </w:r>
      <w:r>
        <w:rPr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Ремонт отопления по ул. Лермонтова, 22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смена отдельных участков трубопроводов из полипропилена диаметром до 20 мм — 35 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смена фитингов у трубопроводов диаметром до 20 мм — 30 сго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смена арматуры вентилей и клапанов обратных муфтовых диаметром до 20 мм — 15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смена арматуры задвижек диаметром 50 мм — 2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смена отдельных участков трубопроводов из полипропилена диаметром до 50 мм — 61 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смотр отремонтированных приборов отпления при наполнении системы водой — 1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слив воды из системы — 110 м3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атериалы для производства работ, должны соответствовать действующим ГОСТам и ТУ. 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После завершения работ объект должен быть освобожден от оборудования, материалов, мусора.  Качество работ  должно удовлетворять СНиПам. Расчет стоимости работ производиться по гос.расценкам, на основании утвержденных ТЕРо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Гарантийный срок 24 месяца с даты подписания акта выполненных работ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color w:val="800000"/>
          <w:sz w:val="24"/>
          <w:szCs w:val="24"/>
        </w:rPr>
        <w:t>IV квартал 2008 го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 xml:space="preserve">Максимальная цена контракта: </w:t>
      </w:r>
      <w:r>
        <w:rPr>
          <w:b/>
          <w:sz w:val="24"/>
          <w:szCs w:val="24"/>
          <w:u w:val="single"/>
        </w:rPr>
        <w:t xml:space="preserve"> 98069,00</w:t>
      </w:r>
      <w:r>
        <w:rPr>
          <w:sz w:val="24"/>
          <w:szCs w:val="24"/>
          <w:u w:val="single"/>
        </w:rPr>
        <w:t xml:space="preserve"> (девяносто восемь тысяч шестьдесят девять) рублей.</w:t>
      </w: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   Стоимость работы с учетом заработной платы, накладных расходов, плановых накоплений, транспортных расходов, эксплуатации машин и механизмов, стоимости материалов с ЗСР, страхования, перевозки, НДС, налогов и сборов. Уплата таможенных пошлин, другие обязательные платежи в стоимость работ не входят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800000"/>
        </w:rPr>
        <w:tab/>
        <w:t>29.10.2008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>) размещен запрос котировок на р</w:t>
      </w:r>
      <w:r>
        <w:rPr>
          <w:color w:val="800000"/>
          <w:sz w:val="24"/>
          <w:szCs w:val="24"/>
        </w:rPr>
        <w:t>емонт отопления по ул. Лермонтова, 22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05.11.2008г.) поступили заявки  от следующих участн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УК «РЭО-6» (Вх. № 166-КЗ-01 от 05.11.08, время 09:1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«Остров» (Вх. № 166-КЗ-02 от 05.11.08, время 17:05)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 xml:space="preserve">      </w:t>
      </w: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ложение о наиболее низкой цене поступило от</w:t>
      </w:r>
      <w:r>
        <w:rPr>
          <w:color w:val="800000"/>
          <w:sz w:val="24"/>
          <w:szCs w:val="24"/>
        </w:rPr>
        <w:t xml:space="preserve"> ООО УК «РЭО-6»,</w:t>
      </w:r>
      <w:r>
        <w:rPr>
          <w:sz w:val="24"/>
          <w:szCs w:val="24"/>
        </w:rPr>
        <w:t xml:space="preserve"> она составила</w:t>
      </w:r>
      <w:r>
        <w:rPr>
          <w:color w:val="800000"/>
          <w:sz w:val="24"/>
          <w:szCs w:val="24"/>
        </w:rPr>
        <w:t xml:space="preserve"> 98000,00 (девяносто восемь тысяч) рублей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выполнение вышеобозначенных работ с ООО УК «РЭО-6».</w:t>
      </w:r>
      <w:r>
        <w:rPr>
          <w:sz w:val="24"/>
          <w:szCs w:val="24"/>
        </w:rPr>
        <w:t xml:space="preserve"> Общая сумма контракта 98000,00 руб. </w:t>
      </w: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Стоимость работы с учетом заработной платы с начислением, накладных расходов, транспортных расходов, эксплуатации машин и механизмов, страхования, перевозки, налогов и сборов. Уплата таможенных пошлин, НДС и другие обязательные платежи в стоимость работ не входя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рок поставки товара, выполнения работ: </w:t>
      </w:r>
      <w:r>
        <w:rPr>
          <w:color w:val="800000"/>
          <w:sz w:val="24"/>
          <w:szCs w:val="24"/>
        </w:rPr>
        <w:t>IV квартал 2008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ругой участник размещения заказа,</w:t>
      </w:r>
      <w:r>
        <w:rPr>
          <w:color w:val="800000"/>
        </w:rPr>
        <w:t xml:space="preserve"> ООО «Остров»,</w:t>
      </w:r>
      <w:r>
        <w:rPr/>
        <w:t xml:space="preserve"> предложил цену контракта, следующую после предложенной победителем в проведении запроса котировок, она составила 98069,00</w:t>
      </w:r>
      <w:r>
        <w:rPr>
          <w:color w:val="000000"/>
        </w:rPr>
        <w:t xml:space="preserve"> рублей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тировочной комиссией было принято решение участником размещения заказа, занявшим второе место признать</w:t>
      </w:r>
      <w:r>
        <w:rPr>
          <w:color w:val="800000"/>
          <w:sz w:val="24"/>
          <w:szCs w:val="24"/>
        </w:rPr>
        <w:t xml:space="preserve"> ООО «Остров».</w:t>
      </w:r>
    </w:p>
    <w:p>
      <w:pPr>
        <w:pStyle w:val="Normal"/>
        <w:ind w:left="0" w:right="0"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2. Признать победителем и заключить контракт с</w:t>
      </w:r>
      <w:r>
        <w:rPr>
          <w:color w:val="800000"/>
        </w:rPr>
        <w:t xml:space="preserve"> ООО УК «РЭО-6»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4. Признать участником, занявшим второе место </w:t>
      </w:r>
      <w:r>
        <w:rPr>
          <w:color w:val="800000"/>
        </w:rPr>
        <w:t>ООО «Остров».</w:t>
      </w:r>
    </w:p>
    <w:p>
      <w:pPr>
        <w:pStyle w:val="Normal"/>
        <w:ind w:left="360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А.Х.Ус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А.В.Пар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А.Ш.Темиргал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С.В.Воробьев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В.А.Кожевникова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b/>
          <w:bCs/>
          <w:i/>
          <w:iCs/>
          <w:color w:val="800000"/>
          <w:sz w:val="24"/>
          <w:szCs w:val="24"/>
          <w:u w:val="single"/>
        </w:rPr>
        <w:t>на р</w:t>
      </w:r>
      <w:r>
        <w:rPr/>
        <w:t>емонт  отопления по ул. Лермонтова, 22</w:t>
      </w:r>
    </w:p>
    <w:tbl>
      <w:tblPr>
        <w:tblW w:w="10280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363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05.11.2008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98069,00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color w:val="800000"/>
                <w:sz w:val="24"/>
                <w:szCs w:val="24"/>
              </w:rPr>
              <w:t>IV квартал 2008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УК «РЭО-6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66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05.11.08, вр.09:1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98000,00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color w:val="800000"/>
                <w:sz w:val="24"/>
                <w:szCs w:val="24"/>
              </w:rPr>
              <w:t>IV квартал 2008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«Остров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66-КЗ-02 от 05.11.08, вр.17:0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98069,00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color w:val="800000"/>
                <w:sz w:val="24"/>
                <w:szCs w:val="24"/>
              </w:rPr>
              <w:t>IV квартал 2008 года.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Зав.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 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11-06T15:47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