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отокол рассмотрения и оценки котировочных заявок № 5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У «СОШ №49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11» ноября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МОУ «СОШ № 49» комитета по образованию и науке </w:t>
      </w:r>
      <w:r>
        <w:rPr>
          <w:b/>
          <w:sz w:val="24"/>
          <w:szCs w:val="24"/>
        </w:rPr>
        <w:t>администраци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города Астрахани, 414004  г.Астрахань  ул. Звездная 41 кор.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</w:t>
        <w:tab/>
        <w:tab/>
        <w:t>Л.Н.Гороховская</w:t>
      </w:r>
    </w:p>
    <w:p>
      <w:pPr>
        <w:pStyle w:val="Normal"/>
        <w:rPr/>
      </w:pPr>
      <w:r>
        <w:rPr>
          <w:sz w:val="24"/>
          <w:szCs w:val="24"/>
        </w:rPr>
        <w:t>члены комиссии:</w:t>
        <w:tab/>
        <w:tab/>
        <w:t xml:space="preserve">Д.И.Рустамова 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И.С.Кислый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С.В.Савчук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В.В.Касаков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прос котировки цен № 5</w:t>
      </w:r>
      <w:r>
        <w:rPr>
          <w:sz w:val="24"/>
          <w:szCs w:val="24"/>
        </w:rPr>
        <w:t xml:space="preserve"> на следующие работы: </w:t>
      </w:r>
      <w:r>
        <w:rPr>
          <w:sz w:val="28"/>
          <w:szCs w:val="28"/>
        </w:rPr>
        <w:t>ремонт классов 3-его этажа правого крыла в  МОУ «СОШ №49»  по  ул. Звездная 41 кор.4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392447 рублей</w:t>
      </w:r>
      <w:r>
        <w:rPr>
          <w:sz w:val="24"/>
          <w:szCs w:val="24"/>
        </w:rPr>
        <w:t>;(с НДС)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средства городского бюджета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один месяц после заключения муниципального контракта</w:t>
      </w:r>
      <w:r>
        <w:rPr>
          <w:sz w:val="24"/>
          <w:szCs w:val="24"/>
        </w:rPr>
        <w:t>;- был размещен на официальном сайте управления муниципального заказа 29.10.2008г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4"/>
          <w:szCs w:val="24"/>
        </w:rPr>
        <w:t>Котировочные заявки представили: ИП Алиев Ф.Х., ООО РСФ«РУСТ». На основании представленных котировочных заявок составлена сравнительная таблица предложений претендентов: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09"/>
        <w:gridCol w:w="1677"/>
        <w:gridCol w:w="1842"/>
      </w:tblGrid>
      <w:tr>
        <w:trPr>
          <w:trHeight w:val="79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ИП Алиев Ф.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РСФ«РУСТ»</w:t>
            </w:r>
          </w:p>
        </w:tc>
      </w:tr>
      <w:tr>
        <w:trPr>
          <w:trHeight w:val="40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лассов 3-его этажа правого крыла в  МОУ «СОШ №49»  по  ул. Звездная 41 кор.4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47(с НДС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286</w:t>
            </w:r>
          </w:p>
        </w:tc>
      </w:tr>
      <w:tr>
        <w:trPr>
          <w:trHeight w:val="44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1.0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12/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1.0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16/24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своить первый порядковый номер и признать победителем ООО РСФ«РУСТ» и заключить муниципальный контракт на сумму 348286 (Триста сорок восемь тысяч двести восемьдесят шесть) рублей, предложившим наименьшую цену. </w:t>
      </w:r>
    </w:p>
    <w:p>
      <w:pPr>
        <w:pStyle w:val="Normal"/>
        <w:ind w:left="426" w:firstLine="282"/>
        <w:jc w:val="both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 - заявке ИП Алиева Ф.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ГОЛОСОВАЛИ: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стамова Д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ый И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ук С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ков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трех  экземплярах, два из которых остаются у заказчиков. Трети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стоящий протокол подлежит хранению в течение трех лет с даты подведения итогов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его запроса котировки це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-</w:t>
        <w:tab/>
        <w:tab/>
        <w:tab/>
        <w:tab/>
        <w:tab/>
        <w:tab/>
        <w:t>Л.Н.Горох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  <w:tab/>
        <w:tab/>
        <w:tab/>
        <w:tab/>
        <w:tab/>
        <w:t>Д.И.Руста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.С.Кислый</w:t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С.В.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В.В.Кас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02:00Z</dcterms:created>
  <dc:creator>1</dc:creator>
  <dc:description/>
  <cp:keywords/>
  <dc:language>en-US</dc:language>
  <cp:lastModifiedBy>user</cp:lastModifiedBy>
  <cp:lastPrinted>2008-11-11T13:33:00Z</cp:lastPrinted>
  <dcterms:modified xsi:type="dcterms:W3CDTF">2008-11-11T12:39:00Z</dcterms:modified>
  <cp:revision>39</cp:revision>
  <dc:subject/>
  <dc:title/>
</cp:coreProperties>
</file>