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. о. председателя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И.А. Марты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87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1.11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текущее содержание скотомогильника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8 ч. 30 мин. 11.11.2008 г. по 09 ч. 00 мин. 11.11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29.10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Услуги оказываются в соответствии с ветеринарно-санитарными правилами сбора, утилизации и уничтожения биологических отходов, утвержденного главным государственным ветеринарным инспектором РФ 04.12.1995 г. № 13-7-2/469 (с изменениями от 16.08.2007 г.)</w:t>
      </w:r>
    </w:p>
    <w:p>
      <w:pPr>
        <w:pStyle w:val="Normal"/>
        <w:ind w:firstLine="709"/>
        <w:jc w:val="both"/>
        <w:rPr/>
      </w:pPr>
      <w:r>
        <w:rPr/>
        <w:t>6.2. Сроки оказания услуг – с момента заключения контракта до 31.12.20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9 999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услуг: безналичный расчет, аванс – 30% в процессе выполнения работ, 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0.11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Форпост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Керченская, 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08 г. в  16 ч. 05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Зеленхоз Форпост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Керченская, 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08 г. в 10 ч. 38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Отклонить котировочную заявку МУП г. Астрахани «Зеленхоз Форпоста», так как она не соответствует требованиям, установленным в извещении о проведении  запроса котировок, на основании п. 3 ст. 47 гл. 4 ФЗ № 94-ФЗ.</w:t>
      </w:r>
    </w:p>
    <w:p>
      <w:pPr>
        <w:pStyle w:val="Normal"/>
        <w:ind w:firstLine="709"/>
        <w:jc w:val="both"/>
        <w:rPr/>
      </w:pPr>
      <w:r>
        <w:rPr/>
        <w:t>8.2. Признать победителем в проведении запроса котировок МУП г. Астрахани «Форпост» с ценой  499 999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Куранова Е.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11.11.2008 г. № 87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7"/>
        <w:gridCol w:w="1219"/>
        <w:gridCol w:w="1445"/>
        <w:gridCol w:w="835"/>
        <w:gridCol w:w="894"/>
        <w:gridCol w:w="1474"/>
        <w:gridCol w:w="158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Форпост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9 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Зеленхоз Форпост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е допусти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 ст. 47 </w:t>
            </w:r>
          </w:p>
          <w:p>
            <w:pPr>
              <w:pStyle w:val="Normal"/>
              <w:rPr/>
            </w:pPr>
            <w:r>
              <w:rPr/>
              <w:t xml:space="preserve">гл. 4 ФЗ № 94-ФЗ. (превышение максимальной цены)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01:00Z</dcterms:created>
  <dc:creator>Natalia</dc:creator>
  <dc:description/>
  <cp:keywords/>
  <dc:language>en-US</dc:language>
  <cp:lastModifiedBy>***</cp:lastModifiedBy>
  <cp:lastPrinted>2008-11-11T09:53:00Z</cp:lastPrinted>
  <dcterms:modified xsi:type="dcterms:W3CDTF">2008-11-11T07:01:00Z</dcterms:modified>
  <cp:revision>2</cp:revision>
  <dc:subject/>
  <dc:title>УТВЕРЖДАЮ:</dc:title>
</cp:coreProperties>
</file>