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РОТОКОЛ № 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6»ноя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6 каб. 211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на право заключения муниципального контракта по ремонту служебных  кабинетов в административном здании по ул. Урицкого, 7. (см. приложение), место доставки поставляемого товара   г. Астрахань, ул. Урицкого,7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С.М. Хашкин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4 часов 15 минут «6» ноября 2008 года по 14 часов 35 минут «6» ноября 2008 года</w:t>
      </w:r>
      <w:r>
        <w:rPr/>
        <w:t xml:space="preserve"> по адресу: 414000,  г. Астрахань, ул. Чернышевского,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29» октября  200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 право заключения муниципального контракта по ремонту служебных  кабинетов в административном здании по ул. Урицкого, 7.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 xml:space="preserve">414000  г. Астрахань </w:t>
            </w:r>
            <w:r>
              <w:rPr/>
              <w:t>ул. Урицкого,7</w:t>
            </w:r>
            <w:r>
              <w:rPr>
                <w:szCs w:val="20"/>
              </w:rPr>
              <w:t>, администрация г. 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работ  осуществляется за 15 календарных дней  с момента заключе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>Максимальная стоимость контракта составит: 183741 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 ноября 2008 г. до 17 часов 3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61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-СТС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 xml:space="preserve">414024, г. Астрахань, ул. Якутская, д.8 </w:t>
            </w:r>
            <w:r>
              <w:rPr/>
              <w:t>(юридический адре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ЗЮЙД - СТРОЙ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38, г. Астрахань, пер. Ленинградский, д.68, корп.1, кв.52 (юридический адре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14"/>
        <w:gridCol w:w="1440"/>
        <w:gridCol w:w="1620"/>
        <w:gridCol w:w="1440"/>
        <w:gridCol w:w="1620"/>
        <w:gridCol w:w="148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-СТ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 902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ЗЮЙД -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 00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 2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8.2 Предложение о наиболее низкой цене товаров, работ, услуг составило:  154 902 </w:t>
      </w:r>
      <w:r>
        <w:rPr>
          <w:szCs w:val="20"/>
        </w:rPr>
        <w:t>руб.</w:t>
      </w:r>
    </w:p>
    <w:p>
      <w:pPr>
        <w:pStyle w:val="Normal"/>
        <w:ind w:firstLine="360"/>
        <w:jc w:val="both"/>
        <w:rPr/>
      </w:pPr>
      <w:r>
        <w:rPr/>
        <w:t xml:space="preserve">(сто пятьдесят четыре тысячи девятьсот два рубля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7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-СТ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 xml:space="preserve">414024, г. Астрахань, ул. Якутская, д.8 </w:t>
            </w:r>
            <w:r>
              <w:rPr/>
              <w:t>(юридический адрес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 902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.М. Хашки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hanging="153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А.П. Вакуленко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firstLine="360"/>
        <w:jc w:val="right"/>
        <w:rPr/>
      </w:pPr>
      <w:r>
        <w:rPr/>
        <w:t>от «6» ноябр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33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446"/>
        <w:gridCol w:w="1870"/>
        <w:gridCol w:w="167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-СТ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ЗЮЙД - СТРО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: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firstLine="360"/>
        <w:jc w:val="right"/>
        <w:rPr/>
      </w:pPr>
      <w:r>
        <w:rPr/>
        <w:t>от «6» ноября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rPr>
          <w:lang w:val="en-US" w:eastAsia="en-US"/>
        </w:rPr>
      </w:pPr>
      <w:r>
        <w:rPr>
          <w:lang w:val="en-US" w:eastAsia="en-US"/>
        </w:rPr>
        <w:object w:dxaOrig="10404" w:dyaOrig="92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5.35pt;margin-top:-0.95pt;width:518.45pt;height:462.65pt;mso-position-horizontal-relative:text;mso-position-vertical-relative:text" filled="t" fillcolor="#FFFFFF" o:ole="">
            <v:imagedata r:id="rId17" o:title=""/>
            <w10:wrap type="topAndBottom"/>
          </v:shape>
          <o:OLEObject Type="Embed" ProgID="Excel.Sheet.12" ShapeID="ole_rId16" DrawAspect="Content" ObjectID="_134044208" r:id="rId16"/>
        </w:object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package" Target="embeddings/oleObject1.xlsx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44:00Z</dcterms:created>
  <dc:creator>Вакуленко</dc:creator>
  <dc:description/>
  <cp:keywords/>
  <dc:language>en-US</dc:language>
  <cp:lastModifiedBy>Хисаметдинова Ю.</cp:lastModifiedBy>
  <cp:lastPrinted>2008-11-07T11:22:00Z</cp:lastPrinted>
  <dcterms:modified xsi:type="dcterms:W3CDTF">2008-11-07T08:32:00Z</dcterms:modified>
  <cp:revision>20</cp:revision>
  <dc:subject/>
  <dc:title>ПРОТОКОЛ № 73 </dc:title>
</cp:coreProperties>
</file>