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И.С. Рычагов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17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06» ноября 2008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302</w:t>
      </w:r>
      <w:r>
        <w:rPr>
          <w:sz w:val="24"/>
          <w:szCs w:val="24"/>
        </w:rPr>
        <w:t xml:space="preserve"> на следующую продукцию: оконные и дверные блоки из ПВХ профилей</w:t>
      </w:r>
      <w:r>
        <w:rPr>
          <w:color w:val="000000"/>
          <w:sz w:val="24"/>
          <w:szCs w:val="24"/>
        </w:rPr>
        <w:t xml:space="preserve"> для  </w:t>
      </w:r>
      <w:r>
        <w:rPr>
          <w:sz w:val="24"/>
          <w:szCs w:val="24"/>
        </w:rPr>
        <w:t>комитета по образованию и науке администрации города Астрахани согласно приложению № 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9900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10-ти дней после заключения контракта, - был размещен на официальном сайте управления муниципального заказа 24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ПКФ «Электротехническая компания «А и К», ООО ПКФ «Энерго - Строй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Электротехническая компания «А и 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ПКФ «Энерго - Строй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ные и дверные блоки из ПВХ профилей</w:t>
            </w:r>
            <w:r>
              <w:rPr>
                <w:color w:val="000000"/>
                <w:sz w:val="24"/>
                <w:szCs w:val="24"/>
              </w:rPr>
              <w:t xml:space="preserve"> для  </w:t>
            </w:r>
            <w:r>
              <w:rPr>
                <w:sz w:val="24"/>
                <w:szCs w:val="24"/>
              </w:rPr>
              <w:t>комитета по образованию и науке администрации города Астрахани согласно приложению № 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499000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37812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10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4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05.11.2008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16/4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 ПКФ «Энерго - Строй», и заключить контракт на сумму  378120 (Триста семьдесят восемь тысяч сто двадцать) рублей 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ПКФ «Электротехническая компания «А и 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303</w:t>
      </w:r>
      <w:r>
        <w:rPr>
          <w:sz w:val="24"/>
          <w:szCs w:val="24"/>
        </w:rPr>
        <w:t xml:space="preserve"> на следующие услуги: по монтажу светильников резервного освещения в МДОУ № 26 по ул. Набережная 1 Мая/ Казанская/З.Космодемьянской, 150/142/145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17713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оказания услуг: </w:t>
      </w:r>
      <w:r>
        <w:rPr>
          <w:sz w:val="24"/>
          <w:szCs w:val="24"/>
          <w:u w:val="single"/>
        </w:rPr>
        <w:t>1 месяц после заключения контракта,</w:t>
      </w:r>
      <w:r>
        <w:rPr>
          <w:sz w:val="24"/>
          <w:szCs w:val="24"/>
        </w:rPr>
        <w:t>- был размещен на официальном сайте управления муниципального заказа 29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«Секрет-Сервис»,  ООО «Пожарный сервис»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ООО «Секрет-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жарный сервис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нтаж светильников резервного освещения в МДОУ № 26 по ул. Набережная 1 Мая/ Казанская/З.Космодемьянской, 150/142/145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7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  <w:highlight w:val="green"/>
              </w:rPr>
              <w:t>12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778,32</w:t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1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12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5.11.2008 в 17/1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«Секрет-Сервис» , и заключить контракт на сумму 12997 (Двенадцать тысяч девятьсот девяносто семь) рублей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- ООО «Пожарный сервис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304</w:t>
      </w:r>
      <w:r>
        <w:rPr>
          <w:sz w:val="24"/>
          <w:szCs w:val="24"/>
        </w:rPr>
        <w:t xml:space="preserve"> на следующие услуги: по монтажу системы зонального светозвукового оповещения в МДОУ № 26 по ул. Набережная 1 Мая/ Казанская/З.Космодемьянской, 150/142/14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16882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оказания услуг: </w:t>
      </w:r>
      <w:r>
        <w:rPr>
          <w:sz w:val="24"/>
          <w:szCs w:val="24"/>
          <w:u w:val="single"/>
        </w:rPr>
        <w:t>1 месяц после заключения контракта,</w:t>
      </w:r>
      <w:r>
        <w:rPr>
          <w:sz w:val="24"/>
          <w:szCs w:val="24"/>
        </w:rPr>
        <w:t>- был размещен на официальном сайте управления муниципального заказа 29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«Секрет-Сервис»,  ООО «Пожарный сервис», ООО ПКФ «Алмаз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984"/>
        <w:gridCol w:w="1701"/>
        <w:gridCol w:w="1560"/>
        <w:gridCol w:w="156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крет-Серв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«Пожарный серв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Алмаз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системы зонального светозвукового оповещения в МДОУ № 26 по ул. Набережная 1 Мая/ Казанская/З.Космодемьянской, 150/142/145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6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671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 </w:t>
            </w:r>
            <w:r>
              <w:rPr>
                <w:b/>
                <w:sz w:val="24"/>
                <w:szCs w:val="24"/>
                <w:highlight w:val="green"/>
              </w:rPr>
              <w:t>1180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5</w:t>
            </w:r>
          </w:p>
        </w:tc>
      </w:tr>
      <w:tr>
        <w:trPr>
          <w:trHeight w:val="440" w:hRule="atLeast"/>
        </w:trPr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5.11.2008 в 17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8г. в 17/13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«Пожарный сервис», и заключить контракт на сумму 11806 (Одиннадцать тысяч восемьсот шесть) рублей 82 копеек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– ООО «Секрет-Сервис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305</w:t>
      </w:r>
      <w:r>
        <w:rPr>
          <w:sz w:val="24"/>
          <w:szCs w:val="24"/>
        </w:rPr>
        <w:t xml:space="preserve"> на следующие услуги: по монтажу автоматической пожарной сигнализации в МДОУ № 26 по ул. Набережная 1 Мая/ Казанская/З.Космодемьянской, 150/142/14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45881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оказания услуг: </w:t>
      </w:r>
      <w:r>
        <w:rPr>
          <w:sz w:val="24"/>
          <w:szCs w:val="24"/>
          <w:u w:val="single"/>
        </w:rPr>
        <w:t>1 месяц после заключения контракта,</w:t>
      </w:r>
      <w:r>
        <w:rPr>
          <w:sz w:val="24"/>
          <w:szCs w:val="24"/>
        </w:rPr>
        <w:t>- был размещен на официальном сайте управления муниципального заказа 29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«Секрет-Сервис»,  ООО «Пожарный сервис», ООО «ПРОФИТ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984"/>
        <w:gridCol w:w="1701"/>
        <w:gridCol w:w="1560"/>
        <w:gridCol w:w="156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«Секрет-Серв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И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жарный сервис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автоматической пожарной сигнализации в МДОУ № 26 по ул. Набережная 1 Мая/ Казанская/З.Космодемьянской, 150/142/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5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</w:t>
            </w:r>
            <w:r>
              <w:rPr>
                <w:b/>
                <w:sz w:val="24"/>
                <w:szCs w:val="24"/>
                <w:highlight w:val="green"/>
              </w:rPr>
              <w:t>3123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7,11</w:t>
            </w:r>
          </w:p>
        </w:tc>
      </w:tr>
      <w:tr>
        <w:trPr>
          <w:trHeight w:val="440" w:hRule="atLeast"/>
        </w:trPr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5.11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2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8г. в 14/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8 в 17/10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«Секрет- Сервис», и заключить контракт на сумму 31235 (Тридцать одна тысяча двести тридцать пять) рублей 50 копеек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– ООО «ПРОФИТ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306</w:t>
      </w:r>
      <w:r>
        <w:rPr>
          <w:sz w:val="24"/>
          <w:szCs w:val="24"/>
        </w:rPr>
        <w:t xml:space="preserve"> на следующие услуги: по монтажу светильников резервного освещения в МДОУ № 67 по ул. Татищева, 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99770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оказания услуг: </w:t>
      </w:r>
      <w:r>
        <w:rPr>
          <w:sz w:val="24"/>
          <w:szCs w:val="24"/>
          <w:u w:val="single"/>
        </w:rPr>
        <w:t>1 месяц после заключения контракта,</w:t>
      </w:r>
      <w:r>
        <w:rPr>
          <w:sz w:val="24"/>
          <w:szCs w:val="24"/>
        </w:rPr>
        <w:t>- был размещен на официальном сайте управления муниципального заказа 29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«Секрет-Сервис»,  ООО «ДИП», ООО ПКФ «ЗЮЙД-строй»,  ООО «Пожарный сервис», ООО ПКФ  «Алмаз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268"/>
        <w:gridCol w:w="2126"/>
        <w:gridCol w:w="241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крет-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П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светильников резервного освещения в МДОУ № 67 по ул. Татищева, 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99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676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1,21</w:t>
            </w:r>
          </w:p>
        </w:tc>
      </w:tr>
      <w:tr>
        <w:trPr>
          <w:trHeight w:val="440" w:hRule="atLeast"/>
        </w:trPr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8 в 14/05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984"/>
        <w:gridCol w:w="1701"/>
        <w:gridCol w:w="1560"/>
        <w:gridCol w:w="156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ПКФ «ЗЮЙД-стро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«Пожарный серв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Алмаз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светильников резервного освещения в МДОУ № 67 по ул. Татищева, 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99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</w:t>
            </w:r>
            <w:r>
              <w:rPr>
                <w:b/>
                <w:sz w:val="24"/>
                <w:szCs w:val="24"/>
                <w:highlight w:val="green"/>
              </w:rPr>
              <w:t>64229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8</w:t>
            </w:r>
          </w:p>
        </w:tc>
      </w:tr>
      <w:tr>
        <w:trPr>
          <w:trHeight w:val="440" w:hRule="atLeast"/>
        </w:trPr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5.11.2008г. в 17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8 в 17/13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«Пожарный сервис», и заключить контракт на сумму 64229 (Шестьдесят четыре тысячи двести двадцать девять) рублей 38 копеек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– ООО «ДИП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307</w:t>
      </w:r>
      <w:r>
        <w:rPr>
          <w:sz w:val="24"/>
          <w:szCs w:val="24"/>
        </w:rPr>
        <w:t xml:space="preserve"> на следующие услуги: по монтажу системы зонального светозвукового оповещения в МДОУ № 67 по ул. Татищева, 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83281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оказания услуг: </w:t>
      </w:r>
      <w:r>
        <w:rPr>
          <w:sz w:val="24"/>
          <w:szCs w:val="24"/>
          <w:u w:val="single"/>
        </w:rPr>
        <w:t>1 месяц после заключения контракта,</w:t>
      </w:r>
      <w:r>
        <w:rPr>
          <w:sz w:val="24"/>
          <w:szCs w:val="24"/>
        </w:rPr>
        <w:t>- был размещен на официальном сайте управления муниципального заказа 29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«Секрет-Сервис»,  ООО «ДИП», ООО  «ПРОФИТ»,  ООО «Пожарный сервис», ООО ПКФ  «Алмаз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268"/>
        <w:gridCol w:w="2126"/>
        <w:gridCol w:w="241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крет-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П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системы зонального светозвукового оповещения в МДОУ № 67 по ул. Татищева, 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83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442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2,89</w:t>
            </w:r>
          </w:p>
        </w:tc>
      </w:tr>
      <w:tr>
        <w:trPr>
          <w:trHeight w:val="440" w:hRule="atLeast"/>
        </w:trPr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1.2008 в 14/05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984"/>
        <w:gridCol w:w="1701"/>
        <w:gridCol w:w="1560"/>
        <w:gridCol w:w="156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И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«Пожарный серв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Алмаз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системы зонального светозвукового оповещения в МДОУ № 67 по ул. Татищева, 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83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9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</w:t>
            </w:r>
            <w:r>
              <w:rPr>
                <w:b/>
                <w:sz w:val="24"/>
                <w:szCs w:val="24"/>
                <w:highlight w:val="green"/>
              </w:rPr>
              <w:t>5593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46</w:t>
            </w:r>
          </w:p>
        </w:tc>
      </w:tr>
      <w:tr>
        <w:trPr>
          <w:trHeight w:val="440" w:hRule="atLeast"/>
        </w:trPr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5.11.2008г. в 17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8 в 17/13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«Пожарный сервис», и заключить контракт на сумму 55931 (Пятьдесят пять тысяч девятьсот тридцать один) рубль 63 копеек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– ООО «ПРОФИТ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и оценки котировочных заявок на участие в запросах котировок цен составлен в семи  экземплярах, один из которых остается у заказчика.  Другие экземпляры протокола и проекты муниципальных контрактов, которые составляются  путем включ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>–                                                     Н.М. Набиул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Н.К. Вальвакова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ab/>
        <w:t xml:space="preserve"> 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8-11-06T16:21:00Z</cp:lastPrinted>
  <dcterms:modified xsi:type="dcterms:W3CDTF">2008-11-06T13:22:00Z</dcterms:modified>
  <cp:revision>89</cp:revision>
  <dc:subject/>
  <dc:title>                                                                                                  УТВЕРЖДАЮ:</dc:title>
</cp:coreProperties>
</file>