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«6» ноябр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1440" w:hanging="1156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Профнастил оцинкованный (6х1,15) в кол-ве 15 листов (ГОСТ 24045-94, ТУ 5285-001-78334080-2006) с доставкой.</w:t>
      </w:r>
      <w:r>
        <w:rPr>
          <w:color w:val="333333"/>
          <w:sz w:val="22"/>
          <w:szCs w:val="22"/>
          <w:u w:val="single"/>
          <w:lang w:eastAsia="ru-RU"/>
        </w:rPr>
        <w:t xml:space="preserve"> </w:t>
      </w:r>
      <w:r>
        <w:rPr>
          <w:u w:val="single"/>
          <w:lang w:eastAsia="ru-RU"/>
        </w:rPr>
        <w:t>Качество поставляемого товара должно подтверждаться сертификатами соответствия и качества, гигиеническими сертификатами</w:t>
      </w:r>
      <w:r>
        <w:rPr>
          <w:lang w:eastAsia="ru-RU"/>
        </w:rPr>
        <w:t>_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-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73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9» 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50 минут «6» ноября 2008 года по 11 часов 20 минут «6» ноября 2008 года по адресу: 414056, г. Астрахань,   пл. Покровская/ул. Анри Барбюса, 1/15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Профнастил оцинкованный (6х1,15) в кол-ве 15 листов (ГОСТ 24045-94, ТУ        5285-001-78334080-2006) с доставкой.</w:t>
            </w:r>
            <w:r>
              <w:rPr>
                <w:color w:val="333333"/>
                <w:sz w:val="22"/>
                <w:szCs w:val="22"/>
                <w:u w:val="single"/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>Качество поставляемого товара должно    подтверждаться сертификатами соответствия и качества, гигиеническими            сертификатами</w:t>
            </w:r>
            <w:r>
              <w:rPr>
                <w:sz w:val="14"/>
              </w:rPr>
              <w:t>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414056, г. Астрахань,   пл. Покровская/ул. 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19" w:firstLine="19"/>
              <w:jc w:val="both"/>
              <w:rPr>
                <w:sz w:val="14"/>
                <w:u w:val="single"/>
              </w:rPr>
            </w:pPr>
            <w:r>
              <w:rPr>
                <w:u w:val="single"/>
              </w:rPr>
              <w:t xml:space="preserve">Поставка с момента подписания контракта в течение 20-ти дней </w:t>
            </w:r>
          </w:p>
          <w:p>
            <w:pPr>
              <w:pStyle w:val="Normal"/>
              <w:ind w:left="-19" w:firstLine="19"/>
              <w:jc w:val="both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255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Cs/>
              </w:rPr>
              <w:t>Оплата после поставки в течение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5» ноября 2008 г. 17 часов 00 минут (время московское)  не поступило ни одной котировочной заявки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На основании вышеизложенного  единая комиссия</w:t>
      </w:r>
      <w:r>
        <w:rPr>
          <w:b/>
          <w:bCs/>
          <w:sz w:val="20"/>
          <w:szCs w:val="20"/>
        </w:rPr>
        <w:t xml:space="preserve">  </w:t>
      </w:r>
      <w:r>
        <w:rPr>
          <w:bCs/>
        </w:rPr>
        <w:t>рекомендует Заказчику</w:t>
      </w:r>
      <w:r>
        <w:rPr>
          <w:b/>
          <w:bCs/>
          <w:sz w:val="20"/>
          <w:szCs w:val="20"/>
        </w:rPr>
        <w:t xml:space="preserve"> </w:t>
      </w:r>
      <w:r>
        <w:rPr/>
        <w:t>на  основании  ст. 46 п.8 ФЗ признать запрос котировок  не состоявшимся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9.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13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780"/>
      </w:tblGrid>
      <w:tr>
        <w:trPr>
          <w:trHeight w:val="4264" w:hRule="atLeast"/>
        </w:trPr>
        <w:tc>
          <w:tcPr>
            <w:tcW w:w="10031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3780"/>
            </w:tblGrid>
            <w:tr>
              <w:trPr>
                <w:trHeight w:val="4264" w:hRule="atLeast"/>
              </w:trPr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тировочной комиссии: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                     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тировочной комиссии:                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/>
                    <w:t>Секретарь комиссии:                                   _____________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казчик                                                       _____________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>(Подпись)</w:t>
                  </w:r>
                  <w:r>
                    <w:rPr>
                      <w:i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збаева З.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лесов В.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стафьева Н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лехина Т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асный Л.Ц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зевич Л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лон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бальнова Т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рлиева И.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нцулая Г.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Гитис Любовь Шлемовна</dc:creator>
  <dc:description/>
  <cp:keywords/>
  <dc:language>en-US</dc:language>
  <cp:lastModifiedBy>Ильмира_2</cp:lastModifiedBy>
  <cp:lastPrinted>2008-04-24T16:04:00Z</cp:lastPrinted>
  <dcterms:modified xsi:type="dcterms:W3CDTF">2008-11-06T13:03:00Z</dcterms:modified>
  <cp:revision>13</cp:revision>
  <dc:subject/>
  <dc:title>ПРОТОКОЛ № _____</dc:title>
</cp:coreProperties>
</file>