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34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  07   »  июля 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ставку и доставку горюче-смазочных материалов было размещено на официальном сайте </w:t>
      </w:r>
      <w:r>
        <w:rPr>
          <w:sz w:val="28"/>
          <w:u w:val="single"/>
        </w:rPr>
        <w:t>30 июня 2006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  ПКФ  « ЛЕОТА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Ф ОАО « Лукойл- Интер-Кард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ПКФ «КБ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ставки горюче-смазочных материалов, а так же учитывая, что взаиморасчеты по топливным картам очень удобны и экономически выгодны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АФ ОАО  «Лукойл – Интер -Кард»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Богданова О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лычкова  Н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08:00Z</dcterms:created>
  <dc:creator>OLGA</dc:creator>
  <dc:description/>
  <dc:language>en-US</dc:language>
  <cp:lastModifiedBy>Фомина</cp:lastModifiedBy>
  <cp:lastPrinted>2006-07-13T12:31:00Z</cp:lastPrinted>
  <dcterms:modified xsi:type="dcterms:W3CDTF">2006-10-09T11:32:00Z</dcterms:modified>
  <cp:revision>9</cp:revision>
  <dc:subject/>
  <dc:title>                                                                                 «Утверждаю»</dc:title>
</cp:coreProperties>
</file>