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05» ноябр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мягкого инвентар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68/1 от «11» сентября 2008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лоту) проводилась котировочной комиссией в период с 9 часов 00 минут «05» ноября 2008 года по 9 часов 30 минут «05» ноября 2008 года по адресу: 414045,  г.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243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8» октября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Мягкий инвентарь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10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245 955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 родовых сертификатов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по мере поступления средств от родовых сертификатов, с возможной отсрочкой платежа до 6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1» ноября 2008 г. 17 часов 00 минут (время московское) поступили 2 (две) котировочные заявки на факсов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лигрин Матен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7574, г. Москва, проезд Одоевского дом 3. корп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0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поставк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1096, г. Москва, ул. 2-я Филевская  д.7/19, корп. 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оценила ее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left="360" w:hanging="0"/>
        <w:jc w:val="both"/>
        <w:rPr/>
      </w:pPr>
      <w:r>
        <w:rPr/>
        <w:t>8.1. Признать победителем в проведении запроса котировок (по лоту):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лигрин Мате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7574, г. Москва, проезд Одоевского дом 3. корп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 955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</w:t>
      </w:r>
      <w:r>
        <w:rPr/>
        <w:t>8.2. Присвоить второй номер: ООО «Медпоставка» (245 955,00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ой заявки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46:00Z</dcterms:created>
  <dc:creator>Галина Даутовна</dc:creator>
  <dc:description/>
  <cp:keywords/>
  <dc:language>en-US</dc:language>
  <cp:lastModifiedBy>Таня</cp:lastModifiedBy>
  <cp:lastPrinted>2008-08-06T16:50:00Z</cp:lastPrinted>
  <dcterms:modified xsi:type="dcterms:W3CDTF">2008-11-05T09:52:00Z</dcterms:modified>
  <cp:revision>5</cp:revision>
  <dc:subject/>
  <dc:title>ПРОТОКОЛ № 69</dc:title>
</cp:coreProperties>
</file>