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7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7" w:hanging="0"/>
        <w:rPr/>
      </w:pPr>
      <w:r>
        <w:rPr/>
        <w:t>г. Астрахань                                                                                     «01» ноября  2008 г.</w:t>
      </w:r>
    </w:p>
    <w:p>
      <w:pPr>
        <w:pStyle w:val="Normal"/>
        <w:jc w:val="both"/>
        <w:rPr/>
      </w:pPr>
      <w:r>
        <w:rPr/>
        <w:t>МУЗ Городская клиническая больница № 2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numPr>
          <w:ilvl w:val="0"/>
          <w:numId w:val="4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1440" w:hanging="1156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u w:val="single"/>
        </w:rPr>
        <w:t>Устройство сети водопровода на территории МУЗ «ГКБ №2». Наличие лицензии на выполнение данного вида работ</w:t>
      </w:r>
      <w:r>
        <w:rPr>
          <w:b/>
          <w:u w:val="single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единой комиссии</w:t>
      </w:r>
    </w:p>
    <w:p>
      <w:pPr>
        <w:pStyle w:val="Normal"/>
        <w:ind w:firstLine="360"/>
        <w:jc w:val="both"/>
        <w:rPr/>
      </w:pPr>
      <w:r>
        <w:rPr/>
        <w:t>На заседании еди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083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616"/>
      </w:tblGrid>
      <w:tr>
        <w:trPr>
          <w:trHeight w:val="3001" w:hRule="atLeast"/>
        </w:trPr>
        <w:tc>
          <w:tcPr>
            <w:tcW w:w="44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еди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еди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МУЗ ГКБ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1-112а прилож. №1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т «</w:t>
            </w:r>
            <w:r>
              <w:rPr>
                <w:lang w:val="en-US"/>
              </w:rPr>
              <w:t>11</w:t>
            </w:r>
            <w:r>
              <w:rPr/>
              <w:t>» марта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Муниципальным заказчиком  является: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u w:val="single"/>
        </w:rPr>
        <w:t xml:space="preserve">Городская клиническая больница № 2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лице главного врача Панцулая Г.Е. </w:t>
      </w:r>
    </w:p>
    <w:p>
      <w:pPr>
        <w:pStyle w:val="Normal"/>
        <w:rPr>
          <w:sz w:val="14"/>
        </w:rPr>
      </w:pPr>
      <w:r>
        <w:rPr>
          <w:sz w:val="14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чтовый адрес:  414056, г. Астрахань,   пл. Покровская/ул. Анри Барбюса, 1/15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astrahan_gkb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Извещение о проведении запроса котировок № 70  было размещено на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 xml:space="preserve"> в сети Интернет «27»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оцедура рассмотрения и оценки котировочных заявок проводилась единой комиссией в период с 11 часов 10 минут «01» ноября 2008 года по 11 часов 40 минут «01» ноября 2008 года по адресу: 414056, г. Астрахань,   пл. Покровская/ул. Анри Барбюса, 1/15.</w:t>
      </w:r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81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  <w:gridCol w:w="458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19" w:hanging="0"/>
              <w:jc w:val="both"/>
              <w:rPr>
                <w:b/>
                <w:b/>
                <w:u w:val="single"/>
              </w:rPr>
            </w:pPr>
            <w:r>
              <w:rPr>
                <w:u w:val="single"/>
              </w:rPr>
              <w:t>Устройство сети водопровода на территории МУЗ «ГКБ №2». Наличие лицензии на выполнение данного вида работ</w:t>
            </w:r>
            <w:r>
              <w:rPr/>
              <w:t>_____________________________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u w:val="single"/>
              </w:rPr>
            </w:pPr>
            <w:r>
              <w:rPr>
                <w:bCs/>
                <w:u w:val="single"/>
              </w:rPr>
              <w:t>МУЗ ГКБ №2, г.Астрахань,  пл.Покровская/ул.Анри Барбюса, 1/15</w:t>
            </w:r>
            <w:r>
              <w:rPr>
                <w:bCs/>
              </w:rPr>
              <w:t>_______________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9" w:firstLine="19"/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ind w:left="-19" w:firstLine="19"/>
              <w:rPr>
                <w:bCs/>
                <w:u w:val="single"/>
              </w:rPr>
            </w:pPr>
            <w:r>
              <w:rPr>
                <w:u w:val="single"/>
              </w:rPr>
              <w:t xml:space="preserve">Выполнение работ в течение одного месяца с момента подписания контракта </w:t>
            </w:r>
            <w:r>
              <w:rPr/>
              <w:t>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</w:t>
            </w:r>
          </w:p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В цену работ включены все расх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Начальная (максимальная) цена контракта 64051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u w:val="single"/>
              </w:rPr>
              <w:t>Средства муниципального бюджета</w:t>
            </w:r>
            <w:r>
              <w:rPr/>
              <w:t>__________________________________________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8990" w:type="dxa"/>
            <w:gridSpan w:val="2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Оплата после выполнения работ в течение 30 дней </w:t>
            </w:r>
            <w:r>
              <w:rPr>
                <w:bCs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31» октября 2008 г. 17 часов 00 минут (время московское)  поступило 2 (две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2450"/>
        <w:gridCol w:w="1767"/>
        <w:gridCol w:w="2330"/>
      </w:tblGrid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аналводстрой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Славянская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ыбинская, 1/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октября 2008 г. в 10 часов 23 минуты</w:t>
            </w:r>
          </w:p>
        </w:tc>
      </w:tr>
      <w:tr>
        <w:trPr/>
        <w:tc>
          <w:tcPr>
            <w:tcW w:w="3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Спецстрой-7»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Даргомыжского 2«Б»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октября 2008 г. в 10 часов 35 мину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следующее решение  (см. Приложение № 2 к протоколу рассмотрения и оценки котировочных зая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тклоненных котировочных заявок не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Предложение о наиболее низкой цене товаров составило – 64000,00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50" w:leader="none"/>
        </w:tabs>
        <w:jc w:val="both"/>
        <w:rPr/>
      </w:pPr>
      <w:r>
        <w:rPr/>
        <w:t xml:space="preserve">        </w:t>
      </w:r>
      <w:r>
        <w:rPr/>
        <w:t>Еди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24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350"/>
        <w:gridCol w:w="3497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6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аналводстрой»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Астрахань, ул. Славянская/Рыбинская 1/1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4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</w:t>
      </w:r>
      <w:r>
        <w:rPr/>
        <w:t>Второй номер присвоить котировочной заявке ООО ПКФ «Спецстрой-7» сумма муниципального контракта составит 64047,00 рублей.</w:t>
      </w:r>
    </w:p>
    <w:p>
      <w:pPr>
        <w:pStyle w:val="Normal"/>
        <w:ind w:left="720" w:hanging="720"/>
        <w:jc w:val="both"/>
        <w:rPr/>
      </w:pPr>
      <w:r>
        <w:rPr/>
        <w:t xml:space="preserve">     </w:t>
      </w:r>
      <w:r>
        <w:rPr/>
        <w:t>Протокол рассмотрения и оценки котировочных заявок составлен в двух экземплярах,</w:t>
      </w:r>
    </w:p>
    <w:p>
      <w:pPr>
        <w:pStyle w:val="Normal"/>
        <w:jc w:val="both"/>
        <w:rPr/>
      </w:pPr>
      <w:r>
        <w:rPr/>
        <w:t>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1.  </w:t>
      </w:r>
      <w:r>
        <w:rPr/>
        <w:t>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4264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                         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                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_____________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екретарь комиссии:                                   _____________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одпись)</w:t>
            </w:r>
          </w:p>
          <w:p>
            <w:pPr>
              <w:pStyle w:val="Normal"/>
              <w:spacing w:lineRule="atLeast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азчик                                                       _____________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)</w:t>
            </w:r>
            <w:r>
              <w:rPr>
                <w:i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збаева З.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есов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стафье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ехин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ный Л.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зевич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он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бально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урлиева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нцулая Г.Е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 xml:space="preserve">от «01» ноября 2008 г. 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70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67"/>
        <w:gridCol w:w="1568"/>
        <w:gridCol w:w="1741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аналводстрой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 октября 2008г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часов 23 мину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Спецстрой-7»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 октября 2008г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часов 35 минут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8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>от «01» ноября 2008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70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68"/>
        <w:gridCol w:w="1396"/>
        <w:gridCol w:w="1802"/>
        <w:gridCol w:w="1249"/>
        <w:gridCol w:w="1335"/>
        <w:gridCol w:w="160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муниципа-льного контра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Каналводстро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знать победителем</w:t>
            </w:r>
          </w:p>
        </w:tc>
      </w:tr>
      <w:tr>
        <w:trPr/>
        <w:tc>
          <w:tcPr>
            <w:tcW w:w="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ПКФ «Спецстрой-7»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пустить</w:t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яет требованиям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47,00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торое место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Нурлиева И.Р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09:00Z</dcterms:created>
  <dc:creator>Гитис Любовь Шлемовна</dc:creator>
  <dc:description/>
  <cp:keywords/>
  <dc:language>en-US</dc:language>
  <cp:lastModifiedBy>Ильмира_2</cp:lastModifiedBy>
  <cp:lastPrinted>2008-04-24T16:04:00Z</cp:lastPrinted>
  <dcterms:modified xsi:type="dcterms:W3CDTF">2008-11-01T11:39:00Z</dcterms:modified>
  <cp:revision>43</cp:revision>
  <dc:subject/>
  <dc:title>ПРОТОКОЛ № _____</dc:title>
</cp:coreProperties>
</file>