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sz w:val="20"/>
        </w:rPr>
        <w:t>ПРОТОКОЛ № 3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27 октября 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епараты антибактериа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еурова З.Е.- медсес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11-30 часов по  12-00 часов   27 октября   2008г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35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в сети     Интернет  15 октября  2008 г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параты антибактериаль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КБ № 4 им. В.И.Ленина»,    414011, г. Астрахань, ул.Украинская д.5(аптек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в течении 4 квартала 2008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цену товара  включены все налоги, сборы и  другие обязательные платеж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292 000,00 ру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по факту поставки товара, по мере поступления средств ОМС, с возможной отсрочкой платежа в течение месяц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7.         До окончания указанного в извещении о проведении запроса котировок срока подачи котировочных заявок  24 октября  2008 года  17 часов 00 минут (время московское) поступило 2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Звездная д.11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08г  11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АБОЛме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055 г.Москва, ул.Лесная  д.57 стр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.10.2008г     14-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 Предложение о наиболее низкой цене услуги составило : </w:t>
      </w:r>
      <w:r>
        <w:rPr>
          <w:b/>
          <w:sz w:val="20"/>
          <w:szCs w:val="20"/>
        </w:rPr>
        <w:t>287 100,00 руб.</w:t>
      </w:r>
    </w:p>
    <w:p>
      <w:pPr>
        <w:pStyle w:val="TextBodyIndent"/>
        <w:rPr/>
      </w:pPr>
      <w:r>
        <w:rPr>
          <w:sz w:val="20"/>
        </w:rPr>
        <w:t xml:space="preserve">        </w:t>
      </w:r>
      <w:r>
        <w:rPr>
          <w:sz w:val="20"/>
        </w:rPr>
        <w:t>8.3.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АБОЛме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055 г.Москва, ул.Лесная  д.57 стр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7 100,00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  <w:t>2 место - ООО «Импульс»     Цена муниципального контракта –  291 940,00 руб.</w:t>
      </w:r>
    </w:p>
    <w:p>
      <w:pPr>
        <w:pStyle w:val="Normal"/>
        <w:jc w:val="both"/>
        <w:rPr/>
      </w:pPr>
      <w:r>
        <w:rPr>
          <w:b/>
          <w:sz w:val="20"/>
        </w:rPr>
        <w:t>9.</w:t>
      </w:r>
      <w:r>
        <w:rPr>
          <w:sz w:val="20"/>
        </w:rPr>
        <w:t xml:space="preserve">  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/>
      </w:pPr>
      <w:r>
        <w:rPr>
          <w:b/>
          <w:sz w:val="20"/>
        </w:rPr>
        <w:t>10</w:t>
      </w:r>
      <w:r>
        <w:rPr>
          <w:sz w:val="20"/>
        </w:rPr>
        <w:t xml:space="preserve">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>11</w:t>
      </w:r>
      <w:r>
        <w:rPr>
          <w:sz w:val="20"/>
        </w:rPr>
        <w:t>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001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Амиров И.И. -  юрисконсуль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 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 Кожеурова З.Е.- медсесра дие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 Савеличева И.П.- экономист.  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27.10.2008г № 35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260"/>
        <w:gridCol w:w="108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0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АБОЛ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0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27.10.2008г № 35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5"/>
        <w:gridCol w:w="1260"/>
        <w:gridCol w:w="1260"/>
        <w:gridCol w:w="1141"/>
        <w:gridCol w:w="1474"/>
        <w:gridCol w:w="104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 94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2  место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АБОЛме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требования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 10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16"/>
                <w:szCs w:val="16"/>
              </w:rPr>
              <w:t xml:space="preserve">1   место 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равнительная   таблица котировочных заявок</w:t>
      </w:r>
    </w:p>
    <w:p>
      <w:pPr>
        <w:pStyle w:val="Normal"/>
        <w:ind w:first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58"/>
        <w:gridCol w:w="1552"/>
        <w:gridCol w:w="1868"/>
        <w:gridCol w:w="19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усл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антибактери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 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 «АБОЛмед»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 9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87 100,00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1:00Z</dcterms:created>
  <dc:creator>MMM</dc:creator>
  <dc:description/>
  <cp:keywords/>
  <dc:language>en-US</dc:language>
  <cp:lastModifiedBy>ECOMOMIST</cp:lastModifiedBy>
  <cp:lastPrinted>2008-10-27T11:08:00Z</cp:lastPrinted>
  <dcterms:modified xsi:type="dcterms:W3CDTF">2008-10-27T08:10:00Z</dcterms:modified>
  <cp:revision>165</cp:revision>
  <dc:subject/>
  <dc:title>Извещение № 01</dc:title>
</cp:coreProperties>
</file>