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3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ЖКХ -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Г.В.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82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27.10.2008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/>
        <w:t xml:space="preserve">1.Наименование предмета запроса котировок: </w:t>
      </w:r>
      <w:r>
        <w:rPr>
          <w:b/>
        </w:rPr>
        <w:t>ремонт кровли прилегающего здания по ул. Чехова, 10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709"/>
        <w:rPr/>
      </w:pPr>
      <w:r>
        <w:rPr/>
        <w:t>Фоминых Т.Г.</w:t>
      </w:r>
    </w:p>
    <w:p>
      <w:pPr>
        <w:pStyle w:val="Normal"/>
        <w:ind w:firstLine="709"/>
        <w:rPr/>
      </w:pPr>
      <w:r>
        <w:rPr/>
        <w:t>Заместитель председателя комиссии:</w:t>
      </w:r>
    </w:p>
    <w:p>
      <w:pPr>
        <w:pStyle w:val="Normal"/>
        <w:ind w:firstLine="709"/>
        <w:rPr/>
      </w:pPr>
      <w:r>
        <w:rPr/>
        <w:t>Мартынов И.А.</w:t>
      </w:r>
    </w:p>
    <w:p>
      <w:pPr>
        <w:pStyle w:val="Normal"/>
        <w:ind w:firstLine="709"/>
        <w:rPr/>
      </w:pPr>
      <w:r>
        <w:rPr/>
        <w:t>Члены котировочной комиссии:</w:t>
      </w:r>
    </w:p>
    <w:p>
      <w:pPr>
        <w:pStyle w:val="Normal"/>
        <w:ind w:firstLine="709"/>
        <w:rPr/>
      </w:pPr>
      <w:r>
        <w:rPr/>
        <w:t>Быстрова М.О.</w:t>
      </w:r>
    </w:p>
    <w:p>
      <w:pPr>
        <w:pStyle w:val="Normal"/>
        <w:ind w:firstLine="709"/>
        <w:rPr/>
      </w:pPr>
      <w:r>
        <w:rPr/>
        <w:t>Курьянова Г.Г.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 xml:space="preserve">Секретарь котировочной комиссии: 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котировочной комиссии – приказ  № 17/п от 14 июл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09 ч. 50 мин. 27.10.2008 г. по 10 ч. 10 мин. 27.10.2008 г. по адресу: г. Астрахань, ул. Чехова, д.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15.10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/>
      </w:pPr>
      <w:r>
        <w:rPr/>
        <w:t>6.1. Состав и объемы выполняемых работ указаны в приложениях № 3, 4 к запросу котировок.</w:t>
      </w:r>
    </w:p>
    <w:p>
      <w:pPr>
        <w:pStyle w:val="Normal"/>
        <w:ind w:firstLine="709"/>
        <w:jc w:val="both"/>
        <w:rPr/>
      </w:pPr>
      <w:r>
        <w:rPr/>
        <w:t>6.2. Сроки выполнения работ – 25 дней с момента заключения контракта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, НДС, страхование строительных рисков – 2 %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430 196 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>6.6. Срок и условия оплаты работ: безналичный расчет, аванс – 30% в процессе выполнения работ, полный расчет по мере поступления денежных средств из городского бюджета до 25.12.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  указанного в извещении о проведении запроса котировок  срока подачи котировочных заявок 24.10.2008 г. включительно 17 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И.В. Петров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Депутатская, 14, кв. 9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08 г. в  10 ч. 17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  <w:t>С.Г. Лаврушин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Безжонова, 76, кв. 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8 г. в 14 ч. 31 мин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победителем в проведении запроса котировок индивидуального предпринимателя И.В. Петрова с ценой  428 000 рублей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Фоминых Т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меститель председателя </w:t>
      </w:r>
    </w:p>
    <w:p>
      <w:pPr>
        <w:pStyle w:val="Normal"/>
        <w:ind w:firstLine="709"/>
        <w:rPr/>
      </w:pPr>
      <w:r>
        <w:rPr/>
        <w:t>комиссии</w:t>
        <w:tab/>
        <w:tab/>
        <w:tab/>
        <w:t>_______________Мартынов И.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ь комиссии</w:t>
        <w:tab/>
        <w:t xml:space="preserve">              _______________ Манахова А.В.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  <w:t>_______________ Быстрова М.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ьянова Г.Г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Умерова Ю.А.</w:t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>от 27.10.2008 г. № 82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1"/>
        <w:gridCol w:w="1224"/>
        <w:gridCol w:w="1143"/>
        <w:gridCol w:w="864"/>
        <w:gridCol w:w="924"/>
        <w:gridCol w:w="1557"/>
        <w:gridCol w:w="1655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И.В. Петр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28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  <w:t>С.Г. Лавруши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3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Манахова А.В.</w:t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7:00:00Z</dcterms:created>
  <dc:creator>Natalia</dc:creator>
  <dc:description/>
  <cp:keywords/>
  <dc:language>en-US</dc:language>
  <cp:lastModifiedBy>***</cp:lastModifiedBy>
  <cp:lastPrinted>2008-10-27T09:48:00Z</cp:lastPrinted>
  <dcterms:modified xsi:type="dcterms:W3CDTF">2008-10-27T07:48:00Z</dcterms:modified>
  <cp:revision>4</cp:revision>
  <dc:subject/>
  <dc:title>УТВЕРЖДАЮ:</dc:title>
</cp:coreProperties>
</file>