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5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4 ок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color w:val="800000"/>
          <w:sz w:val="24"/>
          <w:szCs w:val="24"/>
          <w:u w:val="none"/>
        </w:rPr>
        <w:t>ремонт подъездов жилого дома по пл. Заводской, д. 5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чистка вручную поверхности фасада от перхлориниловых и масляных красок с : земли и лесов — 1036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емонт штукатурки внутренних стен по камню и бетону цементно-известковым раствором, площадью отдельных мест до 1 м2: толщиной слоя до 20 мм — 12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краска водными составами внутри помещений клеевая: улучшенная — 1036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лучшенная масляная окраска ранее окрашенных стен за 2 раза с расчисткой старой краски: более 35% - 782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краска масляными составами: торцов лестничных маршей — 4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краска масляными составами: деревянных поручней с покрытием лаком — 4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лучшенная масляная окраска ранее окрашенных окон за 2 раза с расчисткой старой краски: более 35% - 15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краска масляными составами ранее окрашенных металлических решеток и оград: без рельефа за 2 раза — 10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сляная окраска металлических поверхностей, кол-во окрасок — 45,36 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грузка мусора строительного при автомобильных перевозках — 4,056 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еревозка груза 1 класса на расстояние до 15 км — 4,056 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соответствовать ГОСТам. Расчет стоимости работ производиться по гос.расценкам, на основании утвержденных ТЕРов.</w:t>
      </w:r>
    </w:p>
    <w:p>
      <w:pPr>
        <w:pStyle w:val="Normal"/>
        <w:jc w:val="both"/>
        <w:rPr>
          <w:b/>
          <w:b/>
          <w:color w:val="800000"/>
          <w:sz w:val="24"/>
          <w:szCs w:val="24"/>
          <w:u w:val="none"/>
        </w:rPr>
      </w:pPr>
      <w:r>
        <w:rPr>
          <w:b/>
          <w:color w:val="800000"/>
          <w:sz w:val="24"/>
          <w:szCs w:val="24"/>
          <w:u w:val="none"/>
        </w:rPr>
        <w:t>Гарантий срок 36 месяцев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 w:val="false"/>
          <w:bCs w:val="false"/>
          <w:sz w:val="24"/>
          <w:szCs w:val="24"/>
          <w:lang w:val="en-US"/>
        </w:rPr>
        <w:t>IV квартал</w:t>
      </w:r>
      <w:r>
        <w:rPr>
          <w:sz w:val="24"/>
          <w:szCs w:val="24"/>
        </w:rPr>
        <w:t xml:space="preserve">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 348863 (триста сорок восемь тысяч восемьсот шестьдесят три) рубля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color w:val="800000"/>
          <w:sz w:val="24"/>
          <w:szCs w:val="24"/>
        </w:rPr>
        <w:t xml:space="preserve">     </w:t>
      </w:r>
      <w:r>
        <w:rPr>
          <w:b w:val="false"/>
          <w:bCs w:val="false"/>
          <w:color w:val="800000"/>
          <w:sz w:val="24"/>
          <w:szCs w:val="24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ДС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4.10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</w:t>
      </w:r>
      <w:r>
        <w:rPr>
          <w:b/>
          <w:bCs/>
        </w:rPr>
        <w:t>на</w:t>
      </w:r>
      <w:r>
        <w:rPr/>
        <w:t xml:space="preserve"> </w:t>
      </w:r>
      <w:r>
        <w:rPr>
          <w:b/>
          <w:color w:val="800000"/>
          <w:sz w:val="24"/>
          <w:szCs w:val="24"/>
          <w:u w:val="none"/>
        </w:rPr>
        <w:t>ремонт подъездов жилого дома по пл. Заводской, д. 58</w:t>
      </w:r>
      <w:r>
        <w:rPr>
          <w:color w:val="8000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3.10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фера» (Вх. № 151-КЗ-01 от 23.10.08, время 10:1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УК «Жилищник - 1» (Вх. № 151-КЗ-02 от 23.10.08, время 17:0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ОО «Сфера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95647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Сфера».</w:t>
      </w:r>
      <w:r>
        <w:rPr>
          <w:sz w:val="24"/>
          <w:szCs w:val="24"/>
        </w:rPr>
        <w:t xml:space="preserve"> Общая сумма контракта 295647 руб.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</w:rPr>
        <w:t xml:space="preserve">Стоимость работы с учетом заработной платы, накладных расходов, плановых накоплений, транспортных расходов, эксплуатации машин и механизмов, стоимости материалов с ЗСР, страхования, перевозки, НДС, налогов и сборов. Уплата таможенных пошлин,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 </w:t>
      </w:r>
      <w:r>
        <w:rPr>
          <w:b w:val="false"/>
          <w:bCs w:val="false"/>
          <w:sz w:val="24"/>
          <w:szCs w:val="24"/>
          <w:lang w:val="en-US"/>
        </w:rPr>
        <w:t xml:space="preserve">IV квартал </w:t>
      </w:r>
      <w:r>
        <w:rPr>
          <w:sz w:val="24"/>
          <w:szCs w:val="24"/>
        </w:rPr>
        <w:t>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ругой участник размещения заказа, </w:t>
      </w:r>
      <w:r>
        <w:rPr>
          <w:color w:val="800000"/>
          <w:sz w:val="24"/>
          <w:szCs w:val="24"/>
        </w:rPr>
        <w:t>ООО УК «Жилищник - 1»</w:t>
      </w:r>
      <w:r>
        <w:rPr>
          <w:color w:val="800000"/>
        </w:rPr>
        <w:t>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348863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УК «Жилищник - 1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Сфера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УК «Жилищник - 1».</w:t>
      </w:r>
    </w:p>
    <w:p>
      <w:pPr>
        <w:pStyle w:val="Normal"/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ремонт подъездов жилого дома по пл. Заводской, д. 58</w:t>
      </w:r>
    </w:p>
    <w:tbl>
      <w:tblPr>
        <w:tblW w:w="991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2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3.10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48 863,0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V квартал</w:t>
            </w:r>
            <w:r>
              <w:rPr>
                <w:color w:val="800000"/>
                <w:sz w:val="24"/>
                <w:szCs w:val="24"/>
              </w:rPr>
              <w:t xml:space="preserve">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фер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51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3.10.08, вр.10:1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95 647,0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V квартал</w:t>
            </w:r>
            <w:r>
              <w:rPr>
                <w:color w:val="800000"/>
                <w:sz w:val="24"/>
                <w:szCs w:val="24"/>
              </w:rPr>
              <w:t xml:space="preserve">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УК «Жилищник - 1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51-КЗ-02 от 23.10.08, вр.17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48 863,0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V квартал</w:t>
            </w:r>
            <w:r>
              <w:rPr>
                <w:color w:val="800000"/>
                <w:sz w:val="24"/>
                <w:szCs w:val="24"/>
              </w:rPr>
              <w:t xml:space="preserve">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Вед. специалист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Н.М. Мурашкин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0-24T16:3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