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АЗЧИК: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           Заместитель председателя</w:t>
      </w:r>
    </w:p>
    <w:p>
      <w:pPr>
        <w:pStyle w:val="Normal"/>
        <w:jc w:val="both"/>
        <w:rPr/>
      </w:pPr>
      <w:r>
        <w:rPr/>
        <w:t>Трусовского района                                                                           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В.Г.Федотов                                                         _______________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51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5 ок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5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одсыпка дорог по ул. Пятиморск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еревозка грузов автомобилями-самосвалами грузоподъемностью 10 т работающих вне карьера — 227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ланировка орошаемых площадей прицепными грейдерами: средними с перемещением грунта до 20 м — 150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оснований толщиной 12 см под тротуары из кирпичного или известнякового щебня — 580 м2 дорожек и тротуа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й срок 36 месяцев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к запросу котировочной цены – Форма котировочной заяв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Приложение 2 к запросу котировочной цены – Проект  контракта на выполнение подрядных работ для муниципальных нужд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30 календарных дней со дня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  <w:sz w:val="24"/>
          <w:szCs w:val="24"/>
        </w:rPr>
        <w:t xml:space="preserve">168026 (сто шестьдесят восемь тысяч двадцать шесть) рублей. </w:t>
      </w:r>
      <w:r>
        <w:rPr>
          <w:b/>
          <w:color w:val="800000"/>
          <w:sz w:val="24"/>
          <w:szCs w:val="24"/>
        </w:rPr>
        <w:t xml:space="preserve">Стоимость оказываемых услуг с учетом заработной платы с начислениями, накладных расходов, плановых накоплениях, транспортных расходов с ЗСР, эксплуатации машин и механизмов, стоимости материалов с ЗСР, НДС, страхованием строительных рисков. Уплата таможенных пошлин, 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8.10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  <w:sz w:val="24"/>
          <w:szCs w:val="24"/>
        </w:rPr>
        <w:t>подсыпку дорог по ул. Пятиморс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4.10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(Вх. № 147-КЗ-01 от 13.10.08, время 10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Астрахани «Дорожник Форпостак» (Вх. № 147-КЗ-02 от 14.10.08, время 15:1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Стрелец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167000  (сто шестьдесят семь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Стрелец».</w:t>
      </w:r>
      <w:r>
        <w:rPr>
          <w:sz w:val="24"/>
          <w:szCs w:val="24"/>
        </w:rPr>
        <w:t xml:space="preserve"> Общая сумма контракта 167000 (сто шестьдесят семь тысяч) руб.</w:t>
      </w:r>
      <w:r>
        <w:rPr>
          <w:color w:val="800000"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 xml:space="preserve">Стоимость работы с учетом заработной платы с начислениями, накладных расходов с возмещением НДС, плановых накоплений с возмещением НДС,  эксплуатации машин и механизмов с возмещением НДС, стоимости материалов с ЗСР с возмещением НДС, страхования строительных рисков, перевозки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30 календарных дней со дня заключения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МУП г.Астрахани «Дорожник Форпостак»</w:t>
      </w:r>
      <w:r>
        <w:rPr>
          <w:color w:val="800000"/>
        </w:rPr>
        <w:t>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 168026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 МУП г.Астрахани «Дорожник Форпостак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Стрелец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МУП г.Астрахани «Дорожник Форпостак».</w:t>
      </w:r>
      <w:r>
        <w:rPr>
          <w:color w:val="800000"/>
        </w:rPr>
        <w:t>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подсыпку дорог по ул. Пятиморской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30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4.10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68026,00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 календарных дней со дня заключения контракт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47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3.10.08, вр.10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67000,00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 календарных дней со дня заключения контракт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 «Дорожник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47-КЗ-02 от 14.10.08, вр.15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8026,00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 календарных дней со дня заключения контракт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Вед. специалист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Н.М. Мурашкин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0-15T15:17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