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ПРОТОКОЛ №17 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«15» октября 2008 г.</w:t>
      </w:r>
    </w:p>
    <w:p>
      <w:pPr>
        <w:pStyle w:val="Normal"/>
        <w:jc w:val="both"/>
        <w:rPr/>
      </w:pPr>
      <w:r>
        <w:rPr/>
        <w:t xml:space="preserve">МУЗ Стоматологическая поликлиника №3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jc w:val="both"/>
        <w:rPr/>
      </w:pPr>
      <w:r>
        <w:rPr>
          <w:b/>
        </w:rPr>
        <w:t>Наименование предмета запроса котировок: Пломбировочные материалы светового отверждения.</w:t>
      </w:r>
      <w:r>
        <w:rPr>
          <w:b/>
          <w:i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0 от «9»</w:t>
            </w:r>
            <w:r>
              <w:rPr>
                <w:u w:val="single"/>
              </w:rPr>
              <w:t xml:space="preserve"> января </w:t>
            </w:r>
            <w:r>
              <w:rPr/>
              <w:t>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галиеваТ.Р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ьковская Т.И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уздальцева Н.Р.   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(Фамилия И.О.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/>
            </w:pPr>
            <w:r>
              <w:rPr/>
              <w:t>Молдавская Е.И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/>
            </w:pPr>
            <w:r>
              <w:rPr/>
              <w:t>Чурк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илешина Е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/>
            </w:pPr>
            <w:r>
              <w:rPr/>
              <w:t>Гречухина М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.Астрахани Стоматологическая поликлиника №3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4, г. Астрахань, ул. С.Перовской 101/11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09 часов 00 минут «15» октября 2008 года по 09 часов 30 минут «15» октября  2008 года по адресу: 414000,  г. Астрахань, ул. С.Перовской 101/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8» октября 2008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Согласно котировочной зая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МУЗ «СП№3» 414004, г.Астрахань, ул. Софьи Перовской,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До 10.11.2008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ind w:left="360" w:hanging="0"/>
              <w:jc w:val="both"/>
              <w:rPr/>
            </w:pPr>
            <w:r>
              <w:rPr>
                <w:b/>
                <w:i/>
              </w:rPr>
              <w:t xml:space="preserve">Пломбировочные материалы светового отверждения.                                                       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–</w:t>
            </w:r>
            <w:r>
              <w:rPr/>
              <w:t>239500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Предоплата 30%, остальные 70% после поставки товара на склад заказчик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4» октября 2008 г. 11 часов 00 минут (время московское) поступило 2 (две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1016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44"/>
        <w:gridCol w:w="4191"/>
        <w:gridCol w:w="1513"/>
        <w:gridCol w:w="177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Юнидент»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473, г.Москва, ул. Садовая-Самотечная, д.13/14, стр.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0.08</w:t>
            </w:r>
          </w:p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41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00, г.Астрахань, ул. З. Космодемьянской, д.101/1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0.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:15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</w:tabs>
        <w:rPr/>
      </w:pPr>
      <w:r>
        <w:rPr/>
        <w:t xml:space="preserve">Предложение о наиболее низкой цене товаров, работ, услуг составило:                          у ООО «Кутум» на сумму 217500  рублей 00  копеек (Двести семнадцать тысяч пятьсот рублей 00 копеек)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80" w:leader="none"/>
        </w:tabs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997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428"/>
        <w:gridCol w:w="3262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00, г.Астрахань, ул. З. Космодемьянской, д.101/11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217500 рублей 00 копеек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рисвоить </w:t>
      </w:r>
      <w:r>
        <w:rPr>
          <w:b/>
        </w:rPr>
        <w:t>номер два</w:t>
      </w:r>
      <w:r>
        <w:rPr/>
        <w:t xml:space="preserve"> котировочной заявке ЗАО «Юнидент» на сумму- 239500 рублей 00 копеек по мере уменьшения степени выгодности содержащейся в котировочной заявке условий исполнения контракта.</w:t>
      </w:r>
    </w:p>
    <w:p>
      <w:pPr>
        <w:pStyle w:val="Normal"/>
        <w:tabs>
          <w:tab w:val="clear" w:pos="708"/>
          <w:tab w:val="left" w:pos="720" w:leader="none"/>
        </w:tabs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нгалиеваТ.Р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ьковская Т.И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уздальцева Н.Р. 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 И.О.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/>
            </w:pPr>
            <w:r>
              <w:rPr/>
              <w:t>Молдавская Е.И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/>
            </w:pPr>
            <w:r>
              <w:rPr/>
              <w:t>Чурк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илешина Е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/>
            </w:pPr>
            <w:r>
              <w:rPr/>
              <w:t>Гречухина М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5» октября 2008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73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420"/>
        <w:gridCol w:w="1639"/>
        <w:gridCol w:w="1800"/>
        <w:gridCol w:w="1940"/>
        <w:gridCol w:w="2203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Юнидент»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0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:0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37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0.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: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Гречухина М.А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25:00Z</dcterms:created>
  <dc:creator>Гитис Любовь Шлемовна</dc:creator>
  <dc:description/>
  <cp:keywords/>
  <dc:language>en-US</dc:language>
  <cp:lastModifiedBy>user</cp:lastModifiedBy>
  <cp:lastPrinted>2008-04-21T11:21:00Z</cp:lastPrinted>
  <dcterms:modified xsi:type="dcterms:W3CDTF">2008-10-14T09:05:00Z</dcterms:modified>
  <cp:revision>7</cp:revision>
  <dc:subject/>
  <dc:title>ПРОТОКОЛ № _____</dc:title>
</cp:coreProperties>
</file>