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09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14» окт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 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07 октября т.г. на сайте управления муниципального заказа администрации города размещены запросы котировок цен: вывоз строительного мусора ул. Боевая 53 Советского района г. Астрахани согласно сметной документации;  (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 95000 руб. Срок выполнения работ – 15 дней.</w:t>
      </w:r>
    </w:p>
    <w:p>
      <w:pPr>
        <w:pStyle w:val="Normal"/>
        <w:ind w:firstLine="1080"/>
        <w:jc w:val="both"/>
        <w:rPr/>
      </w:pPr>
      <w:r>
        <w:rPr/>
        <w:t>30% аванс, окончательная 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07 октября  2008 г. до 17 час. 00 мин. 13 октября 2008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МУП г. Астрахани «Ремонтни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СФ «Малахит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10.10.2008г. в 13 часов 00 минут с 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000  рублей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13.10.2008г. в 15 час. 0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>95000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МУП г. Астрахани «Ремонтник»  на сумму 95000 рублей, как так как котировочная заявка поступила ранее котировочной заявки другого участника размещения заказ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 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</w:t>
      </w:r>
    </w:p>
    <w:p>
      <w:pPr>
        <w:pStyle w:val="Normal"/>
        <w:jc w:val="both"/>
        <w:rPr/>
      </w:pPr>
      <w:r>
        <w:rPr/>
        <w:t>и.о.секретаря                                                                       Г. Н. Маля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22:00Z</dcterms:created>
  <dc:creator>Админ</dc:creator>
  <dc:description/>
  <dc:language>en-US</dc:language>
  <cp:lastModifiedBy>Админ</cp:lastModifiedBy>
  <cp:lastPrinted>2008-10-14T15:37:00Z</cp:lastPrinted>
  <dcterms:modified xsi:type="dcterms:W3CDTF">2008-10-14T11:37:00Z</dcterms:modified>
  <cp:revision>6</cp:revision>
  <dc:subject/>
  <dc:title>           ЗАКАЗЧИК</dc:title>
</cp:coreProperties>
</file>