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17 октября 2008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Автомашина «ВАЗ» 21074-21,  3 шт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о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17» октября 2008 года по 12 часов 00 минут «17» октября 2008 года 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3 было размещено на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a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tgo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Интернет 07 октября 2008 год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Автомашина «ВАЗ» 21074-21,  3 шт., новые - 2008 года выпуска, не имеющие сроков эксплуатации, цвет «белый», комплектация - стандартная заводская, двиг. – инжектор, КПП - 5 ст.  Гарантийный срок автомашину - «ВАЗ» 21074-21 устанавливается 2 года или 35000 км. пробега автомобиля. Гарантийное и сервисное обслуживание должно осуществляться в г. Астрахани.</w:t>
            </w:r>
          </w:p>
          <w:p>
            <w:pPr>
              <w:pStyle w:val="Normal"/>
              <w:pBdr>
                <w:bottom w:val="single" w:sz="12" w:space="6" w:color="000000"/>
              </w:pBdr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/>
              <w:t>В течении 10 рабочих дней с момента подписания контракт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firstLine="360"/>
              <w:jc w:val="both"/>
              <w:rPr/>
            </w:pPr>
            <w:r>
              <w:rPr/>
              <w:t>498000 (Четыреста девяносто восемь тысяч)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  <w:r>
              <w:rPr>
                <w:i/>
              </w:rPr>
              <w:t>Муниципальный бюджет г.Астрахани</w:t>
            </w:r>
            <w:r>
              <w:rPr/>
              <w:t>. (</w:t>
            </w:r>
            <w:r>
              <w:rPr>
                <w:i/>
              </w:rPr>
              <w:t>средства полученные от предпринимательской деятельности МУЗ «Автобаза КЗО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асчеты с Поставщиком, по заключаемому по итогам проведения котировок контракту, осуществляются казначейством в безналичной форме, путем перечисления денежных средств в течении 10 рабочих дней с момента подписания контракта, получения товара и выставления счета на оплату товара, на расчетный счет Поставщика согласно платежных реквизитов, указанных Поставщиком, в порядке, установленном законодательством РФ, нормативными правовыми актами администрации г. Астрахани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30 процентов от цены (стоимости) выписанного счета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октября 2008 г. 17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5"/>
        <w:gridCol w:w="2156"/>
        <w:gridCol w:w="1860"/>
        <w:gridCol w:w="18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Латышева, 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08г №1, 09ч.3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ехСоюзАвт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5-я Керченская, 4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08г. №2, 12ч.0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Приволжский ра-н, с. Кулаковка, ул. Лесная, 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08г №3, 11ч. 30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едложение о наиболее низкой цене товаров, работ, услуг составило: 492000 (Четыреста девяносто две тысячи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Латышева, 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2000 рублей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zaka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tgo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_____________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о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right"/>
        <w:rPr/>
      </w:pPr>
      <w:r>
        <w:rPr/>
        <w:t>от «17» октябр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86"/>
        <w:gridCol w:w="1645"/>
        <w:gridCol w:w="1988"/>
        <w:gridCol w:w="2109"/>
        <w:gridCol w:w="16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3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ехСоюзАвт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10.08г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.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 3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right"/>
        <w:rPr/>
      </w:pPr>
      <w:r>
        <w:rPr/>
        <w:t>от «17» октябр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Сравнительная  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588"/>
        <w:gridCol w:w="540"/>
        <w:gridCol w:w="1054"/>
        <w:gridCol w:w="1188"/>
        <w:gridCol w:w="976"/>
        <w:gridCol w:w="1241"/>
        <w:gridCol w:w="1021"/>
        <w:gridCol w:w="1017"/>
      </w:tblGrid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ПКФ «Техсервис»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ехСоюзАвто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техсервис»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</w:tr>
      <w:tr>
        <w:trPr>
          <w:trHeight w:val="151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ашина «ВАЗ» 21074-21,  новая - 2008 года выпуска, не имеющя сроков эксплуатации, цвет «белый», комплектация - стандартная заводская, двиг. – инжектор, КПП - 5 ст.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00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00.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00.0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2000.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50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8000.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25:00Z</dcterms:created>
  <dc:creator>Гитис Любовь Шлемовна</dc:creator>
  <dc:description/>
  <cp:keywords/>
  <dc:language>en-US</dc:language>
  <cp:lastModifiedBy>vas</cp:lastModifiedBy>
  <cp:lastPrinted>2007-11-30T13:12:00Z</cp:lastPrinted>
  <dcterms:modified xsi:type="dcterms:W3CDTF">2008-10-17T06:53:00Z</dcterms:modified>
  <cp:revision>8</cp:revision>
  <dc:subject/>
  <dc:title>ПРОТОКОЛ № _____</dc:title>
</cp:coreProperties>
</file>