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У « СОШ № 74» комитета по образованию и науке</w:t>
      </w:r>
    </w:p>
    <w:p>
      <w:pPr>
        <w:pStyle w:val="Heading1"/>
        <w:rPr/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3» октября 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  Н.В.Гоголева</w:t>
      </w:r>
    </w:p>
    <w:p>
      <w:pPr>
        <w:pStyle w:val="Normal"/>
        <w:rPr/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О.Ю.Афиноге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.М.Мерку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А.К.Спирид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Г.М.Чернышкова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прос котировок цен № 6 на следующие ремонтные работы: замена дверей в  здании МОУ «СОШ №74» по ул. Адмирала Нахимова,3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- 212798 руб. с НД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06.10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отировочные заявки представили: ООО ПКФ «ВИД», ООО «А.С.К.»  на основании которых составлена сравнительная таб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равнительная таблица предложений претендентов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560"/>
        <w:gridCol w:w="2976"/>
        <w:gridCol w:w="2849"/>
      </w:tblGrid>
      <w:tr>
        <w:trPr>
          <w:trHeight w:val="1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6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ПКФ «ВИД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.С.К.»</w:t>
            </w:r>
          </w:p>
        </w:tc>
      </w:tr>
      <w:tr>
        <w:trPr>
          <w:trHeight w:val="7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контрак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умм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руб.)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верей в здании «МОУ СОШ №7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279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4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26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8г. в 15-3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.10.2008г. в 16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ООО ПКФ «ВИД» и заключить контракт  с ООО ПКФ «ВИД» на сумму 200641 (Двести тысяч шестьсот сорок один) рубль, предложившим наиболее низкую це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ООО «А.С.К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ОЛОСОВАЛ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639"/>
        <w:gridCol w:w="1541"/>
        <w:gridCol w:w="1846"/>
      </w:tblGrid>
      <w:tr>
        <w:trPr>
          <w:trHeight w:val="3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Члены комисс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з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8"/>
                <w:szCs w:val="28"/>
              </w:rPr>
              <w:t>против</w:t>
            </w:r>
          </w:p>
        </w:tc>
      </w:tr>
      <w:tr>
        <w:trPr>
          <w:trHeight w:val="3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Гого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Афиноге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М.Меркуло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Спиридоно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.Чернышко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токол  рассмотрения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a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едатель –                                                                         Н.В.Гоголева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О.Ю.Афиног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З.М.Меркул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20"/>
          <w:tab w:val="center" w:pos="517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.К.Спиридонова</w:t>
      </w:r>
    </w:p>
    <w:p>
      <w:pPr>
        <w:pStyle w:val="Normal"/>
        <w:tabs>
          <w:tab w:val="clear" w:pos="720"/>
          <w:tab w:val="center" w:pos="51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17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Г.М.Чернышкова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Администратор</dc:creator>
  <dc:description/>
  <cp:keywords/>
  <dc:language>en-US</dc:language>
  <cp:lastModifiedBy>User</cp:lastModifiedBy>
  <cp:lastPrinted>2008-10-13T13:32:00Z</cp:lastPrinted>
  <dcterms:modified xsi:type="dcterms:W3CDTF">2008-10-13T11:12:00Z</dcterms:modified>
  <cp:revision>46</cp:revision>
  <dc:subject/>
  <dc:title>                                                                                                  УТВЕРЖДАЮ:</dc:title>
</cp:coreProperties>
</file>