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76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3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установка приборов учета тепловой энергии с заменой элеваторного узла № 3 и узла ГВС в здании общежития по ул. Авиационная, 5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50 мин. 13.10.2008 г. по 11 ч. 10 мин. 13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6.10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30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249 344 рубля 95 копеек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- 30% в процессе выполнения работ, полный расчет по мере поступления денежных средств из городского бюджета до 25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0.10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Котлоочистк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Герасименко, 6-1-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 г. в  15 ч. 23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ТеплоПрибор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. Алексеева, 67/7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 г. в 16 ч. 14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«СервисТеплоПрибор» с ценой  209 3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3.10.2008 г. № </w:t>
        <w:softHyphen/>
        <w:softHyphen/>
        <w:softHyphen/>
        <w:t>76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Котлоочистк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ТеплоПрибор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09 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22:00Z</dcterms:created>
  <dc:creator>Natalia</dc:creator>
  <dc:description/>
  <cp:keywords/>
  <dc:language>en-US</dc:language>
  <cp:lastModifiedBy>***</cp:lastModifiedBy>
  <cp:lastPrinted>2008-10-07T14:40:00Z</cp:lastPrinted>
  <dcterms:modified xsi:type="dcterms:W3CDTF">2008-10-13T10:43:00Z</dcterms:modified>
  <cp:revision>5</cp:revision>
  <dc:subject/>
  <dc:title>УТВЕРЖДАЮ:</dc:title>
</cp:coreProperties>
</file>