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8-О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13» октября 2008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МУЗ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Стоматологическая поликлиника № 2»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Материалы и инструменты для ортопед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тировочной комиссии:                                                                   Жиглов А.М.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1 «П» от 9.01.2008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жевская Е.В.</w:t>
            </w:r>
          </w:p>
          <w:p>
            <w:pPr>
              <w:pStyle w:val="Normal"/>
              <w:jc w:val="right"/>
              <w:rPr/>
            </w:pPr>
            <w:r>
              <w:rPr/>
              <w:t>Заугольникова Н.В.</w:t>
            </w:r>
          </w:p>
          <w:p>
            <w:pPr>
              <w:pStyle w:val="Normal"/>
              <w:jc w:val="right"/>
              <w:rPr/>
            </w:pPr>
            <w:r>
              <w:rPr/>
              <w:t>Кальницкая И.В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Макарова Ю.Ю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 xml:space="preserve">МУЗ г. Астрахани «Стоматологическая поликлиника № 2»  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 xml:space="preserve">Почтовый адрес: 414000, г. Астрахань, пер. Театральный, 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sp</w:t>
      </w:r>
      <w:r>
        <w:rPr/>
        <w:t xml:space="preserve">2. </w:t>
      </w:r>
      <w:r>
        <w:rPr>
          <w:lang w:val="en-US"/>
        </w:rPr>
        <w:t>astrakhan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b/>
        </w:rPr>
        <w:t>с 10 часов 00 минут «13» октября 2008 года по 10 часов 30 минут «13» октября  2008 года</w:t>
      </w:r>
      <w:r>
        <w:rPr/>
        <w:t xml:space="preserve"> по адресу: 414000,  г. Астрахань, пер. Театральный, 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</w:t>
      </w:r>
      <w:r>
        <w:rPr>
          <w:b/>
        </w:rPr>
        <w:t>«6» октября  2008</w:t>
      </w:r>
      <w:r>
        <w:rPr/>
        <w:t xml:space="preserve">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jc w:val="both"/>
        <w:rPr/>
      </w:pPr>
      <w:r>
        <w:rPr/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404"/>
      </w:tblGrid>
      <w:tr>
        <w:trPr/>
        <w:tc>
          <w:tcPr>
            <w:tcW w:w="81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40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атериалы и инструменты для ортопедии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40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00  г. Астрахань пер. Театральный ,3 «Стоматологическая поликлиника № 2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40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осуществляется согласно письменной заявке Заказчика, после поступления 30% предоплаты на счет поставщика, транспортом Поставщик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40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с учетом всех расход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40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2"/>
                <w:szCs w:val="22"/>
              </w:rPr>
              <w:t>Максимальная цена контракта составит: 102430,00 рубл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40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ные услуг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40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% предоплата, с последующей  оплатой за поставленный товар на основании счетов- фактур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0» октября 2008 г. 14 часов 00 минут (время московское) поступило 2 (две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913"/>
        <w:gridCol w:w="3226"/>
        <w:gridCol w:w="1535"/>
        <w:gridCol w:w="1683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ома»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4111, Волгоградская обл., г. Волжский, пр-т Ленина, 73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.2008</w:t>
            </w:r>
          </w:p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сервис»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000 г. Астрахань</w:t>
            </w:r>
          </w:p>
          <w:p>
            <w:pPr>
              <w:pStyle w:val="Normal"/>
              <w:rPr/>
            </w:pPr>
            <w:r>
              <w:rPr/>
              <w:t>Ул. З. Космодемьянской, 7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.2008</w:t>
            </w:r>
          </w:p>
          <w:p>
            <w:pPr>
              <w:pStyle w:val="Normal"/>
              <w:jc w:val="center"/>
              <w:rPr/>
            </w:pPr>
            <w:r>
              <w:rPr/>
              <w:t>13:0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8.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 (выбрать нужное)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8.1. Рассмотреть все котировочные заявки. 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Я И ОЦЕНКА КОТИРОВОЧНЫХ ЗАЯВОК</w:t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076"/>
        <w:gridCol w:w="1342"/>
        <w:gridCol w:w="1667"/>
        <w:gridCol w:w="1387"/>
        <w:gridCol w:w="1892"/>
        <w:gridCol w:w="1504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муниципального контракт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ома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01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вои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место</w:t>
            </w:r>
          </w:p>
        </w:tc>
      </w:tr>
      <w:tr>
        <w:trPr>
          <w:trHeight w:val="49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сервис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50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победителем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8.2 Предложение о наиболее низкой цене товаров, работ, услуг составило:  102050,00 (сто две тысячи пятьдесят рублей 00 копеек)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3270"/>
        <w:gridCol w:w="3270"/>
      </w:tblGrid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сервис»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4000 г. Астрахань, </w:t>
            </w:r>
          </w:p>
          <w:p>
            <w:pPr>
              <w:pStyle w:val="Normal"/>
              <w:rPr/>
            </w:pPr>
            <w:r>
              <w:rPr/>
              <w:t xml:space="preserve">ул. З. Космодемьянской, 70 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2050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и двух рабочи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размещению на официальном сайте         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1. Подпис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котировочной комиссии: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Жиглов А.М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Ржевская Е.В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Заугольникова Н.В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Кальницкая И.В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Макарова Ю.Ю.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13» октября 2008 г.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5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027"/>
        <w:gridCol w:w="1564"/>
        <w:gridCol w:w="1525"/>
        <w:gridCol w:w="2010"/>
        <w:gridCol w:w="1945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ома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0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3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сервис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0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Макарова Ю.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102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9:53:00Z</dcterms:created>
  <dc:creator>***</dc:creator>
  <dc:description/>
  <cp:keywords/>
  <dc:language>en-US</dc:language>
  <cp:lastModifiedBy>***</cp:lastModifiedBy>
  <dcterms:modified xsi:type="dcterms:W3CDTF">2008-10-13T06:27:00Z</dcterms:modified>
  <cp:revision>7</cp:revision>
  <dc:subject/>
  <dc:title/>
</cp:coreProperties>
</file>