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color w:val="FF0000"/>
          <w:szCs w:val="28"/>
        </w:rPr>
      </w:pPr>
      <w:r>
        <w:rPr>
          <w:szCs w:val="28"/>
        </w:rPr>
        <w:t>Протокол рассмотрения и оценки котировочных заявок № 13</w:t>
      </w:r>
    </w:p>
    <w:p>
      <w:pPr>
        <w:pStyle w:val="Heading1"/>
        <w:rPr>
          <w:szCs w:val="28"/>
        </w:rPr>
      </w:pPr>
      <w:r>
        <w:rPr>
          <w:szCs w:val="28"/>
        </w:rPr>
        <w:t>заседания котировочной комиссии</w:t>
      </w:r>
    </w:p>
    <w:p>
      <w:pPr>
        <w:pStyle w:val="Normal"/>
        <w:jc w:val="center"/>
        <w:rPr/>
      </w:pPr>
      <w:r>
        <w:rPr>
          <w:sz w:val="28"/>
          <w:szCs w:val="28"/>
        </w:rPr>
        <w:t>МОШИ «Школы – интерната № 3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«16» октября 2008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униципальный заказчик: </w:t>
      </w:r>
      <w:r>
        <w:rPr>
          <w:sz w:val="24"/>
          <w:szCs w:val="24"/>
        </w:rPr>
        <w:t xml:space="preserve">МОШИ «Школа-интернат № 3», 414045 г. Астрахани, ул.Ахшарумова,80, тел.бух. 50-12-61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едание котировочной комиссии в состав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–                 Никитин А.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             Абдрахманов А.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Яхияева М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 xml:space="preserve">Губушкина С.Ю. </w:t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Михайлова А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 заказчик вправе осуществлять 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  По закупаемым товарам есть функционирующий рынок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, подлежащую уплате в течение квартала - котировочная комиссия приняла решение осуществить закупку способом запроса котировки цен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Запрос котировки цен № 24 на следующий товар: </w:t>
      </w:r>
      <w:r>
        <w:rPr>
          <w:sz w:val="24"/>
          <w:szCs w:val="24"/>
        </w:rPr>
        <w:t xml:space="preserve">Матрацы пружинные двух сторонней мягкости 1900 х 80; ГОСТ 19917- 93 п.2.2.15; для МОШИ «Школа – интернат № 3»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в количестве 65 штук. Производитель Россия или эквивалент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ровати металлические односпальные белого цвета 1900 х 80; ТУ 1489-07-14750182-05; для МОШИ «Школа-интернат №3» в количестве 90 штук. Производитель Россия или эквивалент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4"/>
          <w:szCs w:val="24"/>
        </w:rPr>
        <w:t>Максимальная цена контракта:</w:t>
      </w:r>
      <w:r>
        <w:rPr>
          <w:sz w:val="24"/>
          <w:szCs w:val="24"/>
        </w:rPr>
        <w:t xml:space="preserve"> 480000 рубл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00 копее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Четыреста восемьдесят тысяч рубл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00 копеек</w:t>
      </w:r>
      <w:r>
        <w:rPr>
          <w:b/>
          <w:sz w:val="24"/>
          <w:szCs w:val="24"/>
        </w:rPr>
        <w:t xml:space="preserve"> )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средства городского бюджета;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  <w:sz w:val="24"/>
          <w:szCs w:val="24"/>
        </w:rPr>
        <w:t>Сроки поставки продукции:</w:t>
      </w:r>
      <w:r>
        <w:rPr>
          <w:sz w:val="24"/>
          <w:szCs w:val="24"/>
        </w:rPr>
        <w:t xml:space="preserve"> со дня заключения контракта, по 15.11.2008г.   - был размещен на официальном сайте управления муниципального заказа 06.10.2008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Котировочные заявки представили:</w:t>
      </w:r>
      <w:r>
        <w:rPr>
          <w:sz w:val="24"/>
          <w:szCs w:val="24"/>
        </w:rPr>
        <w:t xml:space="preserve"> ИП Калемагин С.А., </w:t>
      </w:r>
      <w:r>
        <w:rPr>
          <w:color w:val="000000"/>
          <w:sz w:val="24"/>
          <w:szCs w:val="24"/>
        </w:rPr>
        <w:t>ООО "КухниСтрой", ИП Байкин И.И., ООО "Коотек- Групп", ООО "Точмаш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смотрев поступившие котировочные заявки, комиссия РЕШИЛА: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 </w:t>
      </w:r>
      <w:r>
        <w:rPr>
          <w:sz w:val="26"/>
          <w:szCs w:val="26"/>
        </w:rPr>
        <w:t xml:space="preserve">Котировочная заявка </w:t>
      </w:r>
      <w:r>
        <w:rPr>
          <w:sz w:val="24"/>
          <w:szCs w:val="24"/>
        </w:rPr>
        <w:t xml:space="preserve">ООО «КухниСтрой» </w:t>
      </w:r>
      <w:r>
        <w:rPr>
          <w:sz w:val="26"/>
          <w:szCs w:val="26"/>
        </w:rPr>
        <w:t xml:space="preserve">отклоняется в соответствии с ч.3 ст.47 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94-ФЗ, как не соответствующая  запросу котировки цен (</w:t>
      </w:r>
      <w:r>
        <w:rPr>
          <w:sz w:val="24"/>
          <w:szCs w:val="24"/>
        </w:rPr>
        <w:t>не был указан в котировочной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явке ГОСТ товара). 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</w:t>
      </w:r>
      <w:r>
        <w:rPr>
          <w:sz w:val="26"/>
          <w:szCs w:val="26"/>
        </w:rPr>
        <w:t xml:space="preserve">Котировочная заявка </w:t>
      </w:r>
      <w:r>
        <w:rPr>
          <w:sz w:val="24"/>
          <w:szCs w:val="24"/>
        </w:rPr>
        <w:t xml:space="preserve">ООО «Кортек-групп» </w:t>
      </w:r>
      <w:r>
        <w:rPr>
          <w:sz w:val="26"/>
          <w:szCs w:val="26"/>
        </w:rPr>
        <w:t xml:space="preserve">отклоняется в соответствии с ч.3 ст.47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94-ФЗ, как не соответствующая  запросу котировки цен </w:t>
      </w:r>
      <w:r>
        <w:rPr>
          <w:sz w:val="24"/>
          <w:szCs w:val="24"/>
        </w:rPr>
        <w:t>(котировочная заявка представлена позднее указанного времени в запросе котировок цен).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3.  </w:t>
      </w:r>
      <w:r>
        <w:rPr>
          <w:sz w:val="26"/>
          <w:szCs w:val="26"/>
        </w:rPr>
        <w:t xml:space="preserve">Котировочная заявка </w:t>
      </w:r>
      <w:r>
        <w:rPr>
          <w:sz w:val="24"/>
          <w:szCs w:val="24"/>
        </w:rPr>
        <w:t xml:space="preserve">ООО  «Точмаш» </w:t>
      </w:r>
      <w:r>
        <w:rPr>
          <w:sz w:val="26"/>
          <w:szCs w:val="26"/>
        </w:rPr>
        <w:t xml:space="preserve">отклоняется в соответствии с ч.3 ст.47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94-ФЗ, как не соответствующая  запросу котировки цен </w:t>
      </w:r>
      <w:r>
        <w:rPr>
          <w:sz w:val="24"/>
          <w:szCs w:val="24"/>
        </w:rPr>
        <w:t>(котировочная заявка представлена позднее указанного времени в запросе котировок цен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котировочных заявок была составлена сравнительная таблица: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924"/>
        <w:gridCol w:w="1559"/>
        <w:gridCol w:w="1276"/>
        <w:gridCol w:w="1417"/>
        <w:gridCol w:w="1276"/>
        <w:gridCol w:w="1417"/>
      </w:tblGrid>
      <w:tr>
        <w:trPr>
          <w:trHeight w:val="28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артовая стоимость товара (рубля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</w:rPr>
              <w:t>Предложения претендентов</w:t>
            </w:r>
          </w:p>
        </w:tc>
      </w:tr>
      <w:tr>
        <w:trPr>
          <w:trHeight w:val="254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алемагин С.Б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 Байкин И.И.</w:t>
            </w:r>
          </w:p>
        </w:tc>
      </w:tr>
      <w:tr>
        <w:trPr>
          <w:trHeight w:val="1013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/>
              <w:t xml:space="preserve">Матрацы пружинные двух сторонней мягкости 1900 х 80; ГОСТ 19917- 93 п.2.2.15; для МОШИ «Школа – интернат № 3» 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в количестве 65 штук.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руб.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та и время подачи котир. заяв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руб.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</w:rPr>
              <w:t>Дата и время подачи котир. заявки</w:t>
            </w:r>
          </w:p>
        </w:tc>
      </w:tr>
      <w:tr>
        <w:trPr>
          <w:trHeight w:val="598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500,00 рублей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bCs/>
                <w:sz w:val="22"/>
                <w:szCs w:val="22"/>
              </w:rPr>
              <w:t>15.10.2008г.</w:t>
            </w:r>
          </w:p>
          <w:p>
            <w:pPr>
              <w:pStyle w:val="Style14"/>
              <w:jc w:val="center"/>
              <w:rPr/>
            </w:pPr>
            <w:r>
              <w:rPr>
                <w:bCs/>
                <w:sz w:val="22"/>
                <w:szCs w:val="22"/>
              </w:rPr>
              <w:t>10ч35м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500,00 рублей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sz w:val="22"/>
                <w:szCs w:val="22"/>
              </w:rPr>
              <w:t>15.10.2008г.</w:t>
            </w:r>
          </w:p>
          <w:p>
            <w:pPr>
              <w:pStyle w:val="Style14"/>
              <w:jc w:val="center"/>
              <w:rPr/>
            </w:pPr>
            <w:r>
              <w:rPr>
                <w:sz w:val="22"/>
                <w:szCs w:val="22"/>
              </w:rPr>
              <w:t>15ч30м</w:t>
            </w:r>
          </w:p>
        </w:tc>
      </w:tr>
      <w:tr>
        <w:trPr>
          <w:trHeight w:val="165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 xml:space="preserve">Кровати металлические односпальные белого цвета 1900 х 80; ТУ 1489-07-14750182-05; для МОШИ «Школа-интернат №3» в количестве 90 штук.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е обмена мнениями комиссия РЕШИЛ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ключить муниципальный контракт с ИП Калемагиным С.Б.  на сумму 447500 (Четыреста сорок семь тысяч пятьсот) рублей 00 копеек, предложившим наиболее низкую це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Присвоить второй порядковый номер</w:t>
      </w:r>
      <w:r>
        <w:rPr/>
        <w:t xml:space="preserve">  - </w:t>
      </w:r>
      <w:r>
        <w:rPr>
          <w:sz w:val="24"/>
          <w:szCs w:val="24"/>
        </w:rPr>
        <w:t xml:space="preserve">заявке </w:t>
      </w:r>
      <w:r>
        <w:rPr>
          <w:color w:val="000000"/>
          <w:sz w:val="24"/>
          <w:szCs w:val="24"/>
        </w:rPr>
        <w:t>ИП Байкина И.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совали: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317"/>
        <w:gridCol w:w="2393"/>
        <w:gridCol w:w="239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Никит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Абдрахман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А.Яхия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Ю.Губушк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 Михайл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отокол рассмотрения и оценки  котировочных заявок на участие в запросах котировк цен составлен в двух экземплярах, один из которых остается у заказчика. Другой экземпляр протокола и проект муниципальных контрактов, которые  составляются  путем включения условий исполнения контракта, предложенных победителем запроса котировки цен в котировочной заявке, заказчик в течение трех дней со дня подписания протокола обязуется передать победителю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Настоящий протокол будет размещен на официальном сайте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zakaza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astrgorod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Настоящий протокол подлежит хранению в течение трех лет с даты подведения итогов настоящего запроса котировки це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писи: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–                                                           А.И.Никит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А.А.Абдрахма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М.А.Яхияева</w:t>
      </w:r>
    </w:p>
    <w:p>
      <w:pPr>
        <w:pStyle w:val="Normal"/>
        <w:tabs>
          <w:tab w:val="clear" w:pos="708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С.Ю. Губуш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А.В.Михайлова </w:t>
      </w:r>
    </w:p>
    <w:sectPr>
      <w:type w:val="nextPage"/>
      <w:pgSz w:w="11906" w:h="16838"/>
      <w:pgMar w:left="1418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Цитата 2 Знак"/>
    <w:basedOn w:val="Style13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5:18:00Z</dcterms:created>
  <dc:creator>бух2</dc:creator>
  <dc:description/>
  <cp:keywords/>
  <dc:language>en-US</dc:language>
  <cp:lastModifiedBy>User</cp:lastModifiedBy>
  <cp:lastPrinted>2008-10-16T16:14:00Z</cp:lastPrinted>
  <dcterms:modified xsi:type="dcterms:W3CDTF">2008-10-16T12:15:00Z</dcterms:modified>
  <cp:revision>10</cp:revision>
  <dc:subject/>
  <dc:title>                                                                                  УТВЕРЖДАЮ:</dc:title>
</cp:coreProperties>
</file>