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61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10» октября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Кресло -коляска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2 часов 00 минут  «10» октября 2008 года по 12 часов 40 минут «10»октября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61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3» октябр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1080" w:leader="none"/>
              </w:tabs>
              <w:snapToGrid w:val="false"/>
              <w:ind w:left="360" w:right="0" w:hanging="0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Кресло -коляск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15 дней после подписания контракта200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60000руб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поставки с отсрочкой платежа 30 дн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9»октября 2008 г. 17 часов 00 минут (время московское) поступило   3(три)котировочные  заявки в т.ч по факсу 2(две),и 1(одна) на бумажном носителе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4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Медпоставка-1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Москва ул.Кржижановского 1/1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10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1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Болдырев Н.А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Луконина 4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10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1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зерв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Татищева 22/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10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35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едложение о наиболее низкой цене составило 54510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ООО «Резерв» на сумму 5451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6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зерв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Татищева 22/2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– 54510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Присвоить второй номерИП Болдыреву Н.А (по мере уменьшения степени выгодности    содержащейся в котировочной заявки,условий исполнения контракта) Общая сумма 55800 руб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10 октября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30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Медпоставка-1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10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Болдырев Н.А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10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зерв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10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3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</w:tbl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03-05T15:18:00Z</cp:lastPrinted>
  <dcterms:modified xsi:type="dcterms:W3CDTF">2007-11-22T12:07:38Z</dcterms:modified>
  <cp:revision>78</cp:revision>
  <dc:subject/>
  <dc:title>ПРОТОКОЛ № _____</dc:title>
</cp:coreProperties>
</file>