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г. Астрахан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0» октябр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 час.30 мин. (время московское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П г. Астрахани "Коммунэнерго"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ующие: </w:t>
      </w:r>
      <w:r>
        <w:rPr>
          <w:b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2"/>
          <w:szCs w:val="22"/>
          <w:u w:val="none"/>
        </w:rPr>
        <w:t>Котировочная комиссия в составе 5 человек, созданная приказом по предприятию № 83     от 07.04.2008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Курлович И.Л.- гл. инженер МУП г. Астрахани "Коммунэнерго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геева Т.И.- заместитель главного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тров С.А. - начальник  ОМТ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мырева Е.Г-   начальник О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екнева В.Ф. - ст. инженер ОД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орум имеется. Комиссия правомоч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нование работы: </w:t>
      </w:r>
      <w:r>
        <w:rPr>
          <w:sz w:val="24"/>
          <w:szCs w:val="24"/>
        </w:rPr>
        <w:t>размещение заказа путем запроса котиро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 на поставку труб стальных диаметром 159 мм толщина стенки 5,0 мм  в количестве  300 пог. м.  Начальная (максимальная) цена контракта </w:t>
      </w:r>
      <w:r>
        <w:rPr>
          <w:b w:val="false"/>
          <w:bCs w:val="false"/>
          <w:sz w:val="24"/>
          <w:szCs w:val="24"/>
          <w:u w:val="none"/>
        </w:rPr>
        <w:t>241612,5 рублей</w:t>
      </w:r>
      <w:r>
        <w:rPr>
          <w:sz w:val="24"/>
          <w:szCs w:val="24"/>
        </w:rPr>
        <w:t xml:space="preserve"> с НД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Председателя котировочной комиссии Курловича  И.Л., который сообщил  о том, что к 17-00 час, (время московское) 09 октября 2008 года от участников в комиссию поступили 3 (три) котировочных заявки на бумажном носителе (журнал регистрации заявок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е котировочных заявок к данному времени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рассмотрению и оценке допущены 3 (три)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10"/>
        <w:gridCol w:w="1740"/>
        <w:gridCol w:w="1845"/>
        <w:gridCol w:w="1050"/>
        <w:gridCol w:w="1395"/>
        <w:gridCol w:w="1490"/>
      </w:tblGrid>
      <w:tr>
        <w:trPr>
          <w:trHeight w:val="11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 вание   участни 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естр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й номе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едставления заяв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сть,  с НДС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оплаты</w:t>
            </w:r>
          </w:p>
        </w:tc>
      </w:tr>
      <w:tr>
        <w:trPr>
          <w:trHeight w:val="17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Астра Мет»  г.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труб стальных диаметром 159 мм толщина стенки 5,0 мм  в количестве  300 пог. 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октября  2008 года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ч. 26 ми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4-х дней после опла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предоплата</w:t>
            </w:r>
          </w:p>
        </w:tc>
      </w:tr>
      <w:tr>
        <w:trPr>
          <w:trHeight w:val="174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Техснаб» г. Астрахань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труб стальных диаметром 159 мм толщина стенки 4,5 мм  в количестве 300 пог. м.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октября  2008 года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ч. 59 мин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7-ми дней после оплаты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предоплата</w:t>
            </w:r>
          </w:p>
        </w:tc>
      </w:tr>
      <w:tr>
        <w:trPr>
          <w:trHeight w:val="17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КО» г. Астраха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труб стальных диаметром 159 мм толщина стенки 5,0 мм  в количестве  300 пог. м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октября  2008 года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ч. 10 ми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 10-ти дней после оплаты аванса 50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нс 50%, окончатель ный расчет по факту поставк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тировочной комиссии Курлович И.Л.сообщил, что по условиям запроса котировок предоплата не предусматривалась и предложил признать только заявку ООО «ЭЛКО» соответствующей всем  требованиям запроса котировок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: «ЗА» единогласно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>1. Поскольку на основании результатов рассмотрения котировочных заявок, принято решение о признании участником размещения заказа только одного участника, подавшего котировочную заявку, конкурс признается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частью 6 статьи 46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заказчик обязан передать такому участнику проект контракта после подписания Протокола рассмотрения заявок на участие в запросе котировок.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>3. Р</w:t>
      </w:r>
      <w:r>
        <w:rPr>
          <w:b w:val="false"/>
          <w:bCs w:val="false"/>
          <w:sz w:val="24"/>
          <w:szCs w:val="24"/>
        </w:rPr>
        <w:t>азместить настоящий протокол на официальном сайте  Управления муниципального заказа администрации города Астрахани.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котировочной  комиссии:          _____________ </w:t>
      </w:r>
      <w:r>
        <w:rPr>
          <w:sz w:val="22"/>
          <w:szCs w:val="22"/>
        </w:rPr>
        <w:t xml:space="preserve">И.Л. Курл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тировочной комиссии:     </w:t>
        <w:tab/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Т.И. Сергеева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 С.А. Петров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_____________</w:t>
      </w:r>
      <w:r>
        <w:rPr>
          <w:sz w:val="22"/>
          <w:szCs w:val="22"/>
        </w:rPr>
        <w:t xml:space="preserve">Е.Г. Шмырева 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______________В.Ф. Стрекнева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             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ротоколу № 5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 октября  2008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5"/>
        <w:gridCol w:w="1605"/>
        <w:gridCol w:w="1605"/>
        <w:gridCol w:w="1643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ФИ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(бумажный носитель, электронный носите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Астра Мет»  г. Астраха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октяб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 26 ми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с)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Техснаб» 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октяб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 59 мин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с)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КО» г. Астрахан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октяб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 10 мин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01:20Z</dcterms:created>
  <dc:creator/>
  <dc:description/>
  <dc:language>en-US</dc:language>
  <cp:lastModifiedBy/>
  <cp:lastPrinted>2008-10-13T15:05:00Z</cp:lastPrinted>
  <cp:revision>0</cp:revision>
  <dc:subject/>
  <dc:title/>
</cp:coreProperties>
</file>