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10.10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9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0.10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ремонт ограждения разделительной полосы по ул. Анри Барбюса (18 секций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Фоменко В.В.,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0.10.2008г. по 10 ч.30мин. 10.10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3.10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азборка бетонного отбойника – 0,67м3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железобетонного отбойника- 1м3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ытье ям для  установки стоек и столбов глубиной: 0,7 м- 19 ям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опорных конструкций – 0,19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етонирование стоек – 2м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секции забора – 0,76 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- окраска масляными составами ранее окрашенных металлических решеток и оград: без рельефа за 2 раза – 0,23 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3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89620  ру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9.10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зотов Е.В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Яблочкова,д.15 кв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.2008 г. 15 ч.3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Депутатская,д.14 кв.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8 г. 16 ч.5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ИП Изотова И.В. с ценой   857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В.В. Фом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0.10.2008г.№ 99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зот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85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87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57:00Z</dcterms:created>
  <dc:creator>Munzak2</dc:creator>
  <dc:description/>
  <cp:keywords/>
  <dc:language>en-US</dc:language>
  <cp:lastModifiedBy>Munzak2</cp:lastModifiedBy>
  <dcterms:modified xsi:type="dcterms:W3CDTF">2008-10-10T05:07:00Z</dcterms:modified>
  <cp:revision>2</cp:revision>
  <dc:subject/>
  <dc:title/>
</cp:coreProperties>
</file>