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06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10» окт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  <w:softHyphen/>
        <w:softHyphen/>
        <w:softHyphen/>
        <w:t>–               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отировки цен № 273</w:t>
      </w:r>
      <w:r>
        <w:rPr>
          <w:sz w:val="24"/>
          <w:szCs w:val="24"/>
        </w:rPr>
        <w:t xml:space="preserve"> на следующую продукцию: новогодние украшения для муниципальных дошкольных образовательных учреждений (далее - МДОУ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:</w:t>
      </w:r>
      <w:r>
        <w:rPr>
          <w:b/>
          <w:sz w:val="24"/>
          <w:szCs w:val="24"/>
        </w:rPr>
        <w:t xml:space="preserve"> 499950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продукции: в течение трех дней после заключения контракта, - был размещен на официальном сайте управления муниципального заказа 30.09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Горепекина Е.А.,  ИП Сливина О.В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Слив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пекина Е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украшения для муниципальных дошкольных образовательных учреждений (далее - МДОУ)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999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497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9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7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5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7.10.2008 в 09/4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Сливной О.В., и заключить контракт на сумму  497950 (Четыреста девяносто семь тысяч девятьсот пятьдесят) рублей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Горепекиной Е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74</w:t>
      </w:r>
      <w:r>
        <w:rPr>
          <w:sz w:val="24"/>
          <w:szCs w:val="24"/>
        </w:rPr>
        <w:t xml:space="preserve"> на следующую продукцию: </w:t>
      </w:r>
      <w:r>
        <w:rPr>
          <w:color w:val="000000"/>
          <w:sz w:val="24"/>
          <w:szCs w:val="24"/>
        </w:rPr>
        <w:t xml:space="preserve">детские костюмы для театральной деятельности </w:t>
      </w:r>
      <w:r>
        <w:rPr>
          <w:sz w:val="24"/>
          <w:szCs w:val="24"/>
        </w:rPr>
        <w:t>муниципальных дошкольных образовательных учреждений (далее - МДОУ), находящихся на балансе комит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499976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30.09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Горепекина Е.А.,  ИП Полыгалова Т.А.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Полыгал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пекина Е.А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тские костюмы для театральной деятельности </w:t>
            </w:r>
            <w:r>
              <w:rPr>
                <w:sz w:val="24"/>
                <w:szCs w:val="24"/>
              </w:rPr>
              <w:t>муниципальных дошкольных образовательных учреждений (далее - МДОУ), находящихся на балансе комитет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9997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497460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9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7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6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7.10.2008 в 09/45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Полыгаловой Т.А., и заключить контракт на сумму  497460 (Четыреста девяносто семь тысяч четыреста шестьдесят) рублей 80 копеек, 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Горепекиной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Запрос котировки цен № 275</w:t>
      </w:r>
      <w:r>
        <w:rPr>
          <w:sz w:val="24"/>
          <w:szCs w:val="24"/>
        </w:rPr>
        <w:t xml:space="preserve"> на следующую продукцию: домик    ГОСТ: Р-52169-2003; ТУ-9685-001-93527562-2006,  в количестве 25 шт.,  производство Россия (или эквивалент) 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487500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30.09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Калемагин С.Б.,  ООО ПКФ «ВИД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алемгин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ОО ПКФ «ВИД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ик    ГОСТ: Р-52169-2003; ТУ-9685-001-93527562-2006,  в количестве 25 шт.,  производство Россия (или эквивалент) 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), находящихся на балансе комитета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87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446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7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9.10.2008 в 17/25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Калемагина С.Б., и заключить контракт на сумму  446250 (Четыреста сорок шесть тысяч двести пятьдеся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76</w:t>
      </w:r>
      <w:r>
        <w:rPr>
          <w:sz w:val="24"/>
          <w:szCs w:val="24"/>
        </w:rPr>
        <w:t xml:space="preserve"> на следующую продукцию: песочница с грибком в количестве  50 шт., - для </w:t>
      </w:r>
      <w:r>
        <w:rPr>
          <w:bCs/>
          <w:sz w:val="24"/>
          <w:szCs w:val="24"/>
        </w:rPr>
        <w:t>муниципальных образовательных учреждений (</w:t>
      </w:r>
      <w:r>
        <w:rPr>
          <w:sz w:val="24"/>
          <w:szCs w:val="24"/>
        </w:rPr>
        <w:t>МДОУ), находящихся на балансе комит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/>
        <w:t xml:space="preserve"> </w:t>
      </w:r>
      <w:r>
        <w:rPr>
          <w:b/>
          <w:sz w:val="24"/>
          <w:szCs w:val="24"/>
        </w:rPr>
        <w:t>499500</w:t>
      </w:r>
      <w:r>
        <w:rPr>
          <w:b/>
          <w:sz w:val="28"/>
          <w:szCs w:val="28"/>
        </w:rPr>
        <w:t xml:space="preserve">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в течение трех дней после заключения контракта, - был размещен на официальном сайте управления муниципального заказа 30.09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ИП Калемагин С.Б.,  ООО ПКФ «ВИД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  <w:highlight w:val="green"/>
              </w:rPr>
              <w:t xml:space="preserve">И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Калемгин С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ОО ПКФ «ВИД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очница с грибком в количестве  50 шт., - для </w:t>
            </w:r>
            <w:r>
              <w:rPr>
                <w:bCs/>
                <w:sz w:val="24"/>
                <w:szCs w:val="24"/>
              </w:rPr>
              <w:t>муниципальных образовательных учреждений (</w:t>
            </w:r>
            <w:r>
              <w:rPr>
                <w:sz w:val="24"/>
                <w:szCs w:val="24"/>
              </w:rPr>
              <w:t>МДОУ), находящихся на балансе комит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4995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48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7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green"/>
              </w:rPr>
              <w:t>12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9.10.2008 в 17/25</w:t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Калемагина С.Б., и заключить контракт на сумму  482500 (Четыреста восемьдесят две тысячи пятьсот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ООО ПКФ «ВИД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90</w:t>
      </w:r>
      <w:r>
        <w:rPr>
          <w:sz w:val="24"/>
          <w:szCs w:val="24"/>
        </w:rPr>
        <w:t xml:space="preserve"> на следующие услуги: изготовление проектно-сметной документации на реконструкцию  систем   отопления МДОУ № 99 по ул. Савушкина, 4А, в Ленинском рай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149064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2 месяца после заключения контракта - был размещен на официальном сайте управления муниципального заказа 03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ПромПроект», ООО ГЕО «Экспресс»,  ООО «Ларец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Котировочная заявка  ООО «Ларец», поданная по электронная почте, отклоняется в соответствии с ч. 3 ст. 47 № 94-ФЗ,  как не соответствующая запросу котировки цен (на момент окончания прием заявок не представлен оригинал котировочной заявки)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</w:t>
            </w:r>
            <w:r>
              <w:rPr>
                <w:b/>
                <w:sz w:val="24"/>
                <w:szCs w:val="24"/>
                <w:highlight w:val="green"/>
              </w:rPr>
              <w:t>ООО «ПромПроек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ГЕО «Экспрес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реконструкцию  систем   отопления МДОУ № 99 по ул. Савушкина, 4А, в Ленинском районе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49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1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64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06.10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1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7.10.2008 в 15/20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 «ПромПроект», и заключить контракт на сумму 148000 (Сто сорок восемь тысяч) рублей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ГЕО «Экспрес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Запрос котировки цен № 291</w:t>
      </w:r>
      <w:r>
        <w:rPr>
          <w:sz w:val="24"/>
          <w:szCs w:val="24"/>
        </w:rPr>
        <w:t xml:space="preserve"> на следующие услуги: изготовление проектно-сметной документации на реконструкцию  систем   отопления МДОУ № 107 по ул. Комсомольская Набережная, 12а, в Ленинском рай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149804 руб.</w:t>
      </w:r>
      <w:r>
        <w:rPr>
          <w:b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оказания услуг: 2 месяца после заключения контракта - был размещен на официальном сайте управления муниципального заказа 03.10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ировочные заявки представили: ООО «ПромПроект», ООО ГЕО «Экспресс»,  ООО ПСФ «Проект - сервис», на основании 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843"/>
        <w:gridCol w:w="1559"/>
        <w:gridCol w:w="1701"/>
        <w:gridCol w:w="1701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ОО «ПромПроек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ГЕО «Экспрес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Ф «Проект - сервис»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роектно-сметной документации на реконструкцию  систем   отопления МДОУ № 107 по ул. Комсомольская Набережная, 12а, в Ленинском районе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48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</w:tc>
      </w:tr>
      <w:tr>
        <w:trPr>
          <w:trHeight w:val="440" w:hRule="atLeast"/>
        </w:trPr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07.10.2008 в 15/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2008 в 16/15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ООО ПСФ  «Проект - сервис», и заключить контракт на сумму 140000 (Сто сорок тысяч) рублей, предложившим наиболее низкую цен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– ООО «ПромПроек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семи  экземплярах, один из которых остается у заказчика.  Другие экземпляры протокола и проекты муниципальных контрактов, которые составляются 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Н.К. Вальвакова                       </w:t>
      </w:r>
    </w:p>
    <w:p>
      <w:pPr>
        <w:pStyle w:val="Normal"/>
        <w:tabs>
          <w:tab w:val="clear" w:pos="708"/>
          <w:tab w:val="left" w:pos="5280" w:leader="none"/>
          <w:tab w:val="left" w:pos="544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User</cp:lastModifiedBy>
  <cp:lastPrinted>2008-10-10T15:24:00Z</cp:lastPrinted>
  <dcterms:modified xsi:type="dcterms:W3CDTF">2008-10-10T11:28:00Z</dcterms:modified>
  <cp:revision>92</cp:revision>
  <dc:subject/>
  <dc:title>                                                                                                  УТВЕРЖДАЮ:</dc:title>
</cp:coreProperties>
</file>