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49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3  ок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5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аренда автогидроподъемника с вылетом стрелы 18 м на 640 м/ч; (стоимость 1 м/ч = 780,6 руб.). </w:t>
      </w:r>
      <w:r>
        <w:rPr>
          <w:sz w:val="24"/>
          <w:szCs w:val="24"/>
        </w:rPr>
        <w:t>Работы осуществлять по мере необходимости и по заявкам заказчика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орудование, необходимое для проведения работ, должно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 Качество работ  должно соответствовать ГОС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 499900,00 (четыреста девяносто девять тысяч девятьсот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 и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01.10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аренду автогидроподъемника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tabs>
          <w:tab w:val="clear" w:pos="708"/>
          <w:tab w:val="left" w:pos="1080" w:leader="none"/>
          <w:tab w:val="left" w:pos="1647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0.10.2008г.) поступили заявки  от следующих участников: 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ООО «Стрелец» (Вх. № 143 - КЗ - 01 от 09.10.08, время 14:15);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МУП г. Астрахани «Зеленхоз Форпоста» (Вх. № 143-КЗ-02 от 10.10.08, время 11:00);</w:t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частники  размещения заказа </w:t>
      </w:r>
      <w:r>
        <w:rPr>
          <w:color w:val="800000"/>
          <w:sz w:val="24"/>
          <w:szCs w:val="24"/>
        </w:rPr>
        <w:t>ООО «Стрелец» и МУП г. Астрахани «Зеленхоз Форпоста» предложили одинаковую цену контракта, она составила 499584,00 рублей. ООО «Стрелец» подал заявку раньше (в 11.00 17.07.08), чем МУП г. Астрахани «Зеленхоз Форпоста» (в 12.10 21.07.2008г.).</w:t>
      </w:r>
      <w:r>
        <w:rPr>
          <w:sz w:val="24"/>
          <w:szCs w:val="24"/>
        </w:rPr>
        <w:t xml:space="preserve">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Стрелец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499 584,00 (четыреста девяносто девять тысяч пятьсот восемьдесят четыре)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рубля. 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 перевозки, страхования, налогов, сборов. Уплата таможенных пошлин, НДС и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Стрелец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О.В.Собол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аренду автогидроподъемника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73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0"/>
        <w:gridCol w:w="1397"/>
        <w:gridCol w:w="30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1.07.2008г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84,0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0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.07.08, вр.11: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84,0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МУП г. Астрахани «Зеленхоз Форпоста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0-КЗ-02 от 21.07.08, вр.12: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84,0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7-22T11:0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