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ЖКХ -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Г.В.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75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13.10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>1.Наименование предмета запроса котировок: э</w:t>
      </w:r>
      <w:r>
        <w:rPr>
          <w:b/>
        </w:rPr>
        <w:t>кспертиза промышленной безопасности проектов на замену пассажирских лифтов по ул. Адмирала Нахимова, 125, ул. Кубанская, 70, 68 корп. 2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Заместитель председателя комиссии:</w:t>
      </w:r>
    </w:p>
    <w:p>
      <w:pPr>
        <w:pStyle w:val="Normal"/>
        <w:ind w:firstLine="709"/>
        <w:rPr/>
      </w:pPr>
      <w:r>
        <w:rPr/>
        <w:t>Мартынов И.А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0 ч. 30 мин. 13.10.2008 г. по 10 ч. 50 мин. 13.10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01.10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Общее количество проектов – 16 шту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20 дней после получения исходных данных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326 722 рубля 24 копейки (20 420 рублей 14 копеек – стоимость экспертизы 1 (одного) лифта)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 xml:space="preserve">6.6. Срок и условия оплаты работ: безналичный расчет, аванс - 30%, полный расчет по мере поступления денежных средств до 31.12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10.10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ЭД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3-я Вольная, 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8 г. в  16 ч. 40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ЦИВССМ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Рождественского, 2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8 г. в 17 ч. 10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ООО «КРЭДА» с ценой  326 00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меститель председателя </w:t>
      </w:r>
    </w:p>
    <w:p>
      <w:pPr>
        <w:pStyle w:val="Normal"/>
        <w:ind w:firstLine="709"/>
        <w:rPr/>
      </w:pPr>
      <w:r>
        <w:rPr/>
        <w:t>комиссии</w:t>
        <w:tab/>
        <w:tab/>
        <w:tab/>
        <w:t>_______________Мартынов И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 xml:space="preserve">от 13.10.2008 г. № </w:t>
        <w:softHyphen/>
        <w:softHyphen/>
        <w:softHyphen/>
        <w:t>75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1"/>
        <w:gridCol w:w="1224"/>
        <w:gridCol w:w="1143"/>
        <w:gridCol w:w="864"/>
        <w:gridCol w:w="924"/>
        <w:gridCol w:w="1557"/>
        <w:gridCol w:w="165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ЭД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26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ЦИВССМ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26 722, 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38:00Z</dcterms:created>
  <dc:creator>Natalia</dc:creator>
  <dc:description/>
  <cp:keywords/>
  <dc:language>en-US</dc:language>
  <cp:lastModifiedBy>***</cp:lastModifiedBy>
  <cp:lastPrinted>2008-10-07T14:40:00Z</cp:lastPrinted>
  <dcterms:modified xsi:type="dcterms:W3CDTF">2008-10-13T10:22:00Z</dcterms:modified>
  <cp:revision>6</cp:revision>
  <dc:subject/>
  <dc:title>УТВЕРЖДАЮ:</dc:title>
</cp:coreProperties>
</file>