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13» октя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6 каб. 211  </w:t>
      </w:r>
    </w:p>
    <w:p>
      <w:pPr>
        <w:pStyle w:val="Normal"/>
        <w:jc w:val="both"/>
        <w:rPr/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1440" w:leader="none"/>
        </w:tabs>
        <w:ind w:left="144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на право заключения муниципального контракта по размещению информации (официальных, информационно-аналитических , публицистических, рекламных, обзорных и других материалов) о деятельности муниципального образования «Город Астрахань» в средствах массовой информации   (см. приложение №2), место доставки поставляемого товара   г. Астрахань ул. Чернышевского,6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С.М. Хашкин  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right="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left="0" w:right="0"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4-15 часов 00 минут «13» октября 2008 года по 14 часов 35 минут «13» октября 2008 года</w:t>
      </w:r>
      <w:r>
        <w:rPr/>
        <w:t xml:space="preserve"> по адресу: 414000,  г. Астрахань, ул. Чернышевского,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1» октября  200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 право заключения муниципального контракта по размещению информации (официальных, информационно-аналитических, публицистических, рекламных, обзорных и других материалов) о деятельности муниципального образования «Город Астрахань» в средствах массовой информации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414000  г. Астрахань ул. Чернышевского,6, администрация г. 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по размещению информации (официальных, информационно-аналитических, публицистических, рекламных, обзорных и других материалов) о деятельности муниципального образования «Город Астрахань» в средствах массовой информации  осуществляется в соответствии с п.3 запроса котирово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  <w:lang w:eastAsia="ar-SA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>Максимальная стоимость контракта составит: 499.000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Бюджетны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октября 2008 г. до 17 часов 3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76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РИА «Аверс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0, г. Астрахань, ул. Ленина, 20, оф. 807 (юридический адре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14000, г. Астрахань, ул. Свердлова, д.5 </w:t>
            </w:r>
            <w:r>
              <w:rPr/>
              <w:t>(юридический адре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08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1. Рассмотреть все котировочные заявки. </w:t>
      </w:r>
    </w:p>
    <w:p>
      <w:pPr>
        <w:pStyle w:val="Normal"/>
        <w:ind w:left="360" w:right="0" w:hanging="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2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14"/>
        <w:gridCol w:w="1440"/>
        <w:gridCol w:w="1620"/>
        <w:gridCol w:w="1440"/>
        <w:gridCol w:w="1620"/>
        <w:gridCol w:w="1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РИА «А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 900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лностью 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 000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воить 2 место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snapToGrid w:val="false"/>
        <w:ind w:left="0" w:right="0" w:firstLine="284"/>
        <w:jc w:val="both"/>
        <w:rPr/>
      </w:pPr>
      <w:r>
        <w:rPr/>
        <w:t>8.2 Предложение о наиболее низкой цене товаров, работ, услуг составило:  498 900 руб</w:t>
      </w:r>
      <w:r>
        <w:rPr>
          <w:szCs w:val="20"/>
        </w:rPr>
        <w:t>.</w:t>
      </w:r>
    </w:p>
    <w:p>
      <w:pPr>
        <w:pStyle w:val="Normal"/>
        <w:ind w:left="0" w:right="0" w:firstLine="360"/>
        <w:jc w:val="both"/>
        <w:rPr/>
      </w:pPr>
      <w:r>
        <w:rPr/>
        <w:t xml:space="preserve">(четыреста девяносто восемь рублей 00 копеек).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6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РИА «Авер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14000, г. Астрахань, ул. Ленина, 20, оф. 807 (юридический адрес)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 9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10. Подписи: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.М. Хашки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right="0" w:hanging="153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А.П. Вакуленко 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left="0" w:right="0" w:firstLine="360"/>
        <w:jc w:val="right"/>
        <w:rPr/>
      </w:pPr>
      <w:r>
        <w:rPr/>
        <w:t>от «13» октября 2008 г.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41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560"/>
        <w:gridCol w:w="2040"/>
        <w:gridCol w:w="196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РИА «Авер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: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едакция газеты «Горожанин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: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</w:r>
    </w:p>
    <w:p>
      <w:pPr>
        <w:pStyle w:val="Normal"/>
        <w:ind w:left="7380" w:right="0" w:hanging="0"/>
        <w:rPr/>
      </w:pPr>
      <w:r>
        <w:rPr/>
        <w:t xml:space="preserve">Приложение № 2 </w:t>
      </w:r>
    </w:p>
    <w:p>
      <w:pPr>
        <w:pStyle w:val="Normal"/>
        <w:ind w:left="7380" w:right="0" w:hanging="0"/>
        <w:rPr/>
      </w:pPr>
      <w:r>
        <w:rPr/>
        <w:t xml:space="preserve">к  протокол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</w:t>
      </w:r>
      <w:r>
        <w:rPr>
          <w:b/>
          <w:bCs/>
        </w:rPr>
        <w:t>Участник конкурса должен соответствовать следующим требованиям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20"/>
        <w:gridCol w:w="3000"/>
        <w:gridCol w:w="236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конкурса</w:t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телеэфире</w:t>
            </w:r>
          </w:p>
          <w:p>
            <w:pPr>
              <w:pStyle w:val="Style23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кварта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размещения информационных материалов в теле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6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5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2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ролик не менее 15 сек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jc w:val="both"/>
              <w:rPr/>
            </w:pPr>
            <w:r>
              <w:rPr/>
              <w:t>Размещения информационных материалов в радиоэф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менее 1 раза в месяц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0" w:hanging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радиоэфир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4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рограмма не менее 10 мин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сюжет не менее 3 м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ик не менее 5 мин. Эфирного времени в месяц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печатных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, но не менее 1 раза в месяц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jc w:val="both"/>
              <w:rPr/>
            </w:pPr>
            <w:r>
              <w:rPr/>
              <w:t>Размещение информационных материалов в сети Интернет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явке заказчика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змещения информационных материалов в печатных С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6-ти полос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тив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 3-х часов до 5 дней со дня предоставления Заказчиком материа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ность размещ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заявке заказчи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технологической оснащенности, позволяющей оперативно размещать материалы, представляемые заказчико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собственного </w:t>
            </w:r>
            <w:r>
              <w:rPr>
                <w:lang w:val="en-US"/>
              </w:rPr>
              <w:t>IP</w:t>
            </w:r>
            <w:r>
              <w:rPr/>
              <w:t xml:space="preserve"> – адреса, почтового сервера, сетевого сервера для хранения информации больших объемов – видео, аудио, фото материал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22:00Z</dcterms:created>
  <dc:creator>Вакуленко</dc:creator>
  <dc:description/>
  <dc:language>en-US</dc:language>
  <cp:lastModifiedBy>Вакуленко</cp:lastModifiedBy>
  <cp:lastPrinted>2008-08-29T09:09:00Z</cp:lastPrinted>
  <dcterms:modified xsi:type="dcterms:W3CDTF">2008-08-27T10:29:00Z</dcterms:modified>
  <cp:revision>4</cp:revision>
  <dc:subject/>
  <dc:title>ПРОТОКОЛ № 73 </dc:title>
</cp:coreProperties>
</file>