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редседатель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И.С. Рычагов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108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3» октября 2008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>–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Т. 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М. Свиреп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ки цен № 277</w:t>
      </w:r>
      <w:r>
        <w:rPr>
          <w:sz w:val="24"/>
          <w:szCs w:val="24"/>
        </w:rPr>
        <w:t xml:space="preserve"> на следующую продукцию: лавочка со спинкой в количестве  83 шт., - для </w:t>
      </w:r>
      <w:r>
        <w:rPr>
          <w:bCs/>
          <w:sz w:val="24"/>
          <w:szCs w:val="24"/>
        </w:rPr>
        <w:t>муниципальных образовательных учреждений (</w:t>
      </w:r>
      <w:r>
        <w:rPr>
          <w:sz w:val="24"/>
          <w:szCs w:val="24"/>
        </w:rPr>
        <w:t>МДОУ)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  <w:u w:val="single"/>
        </w:rPr>
        <w:t xml:space="preserve"> 499660 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трех дней после заключения контракта, - был размещен на официальном сайте управления муниципального заказа 01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ИП Калемагин С.Б., ООО «Точмаш», ООО ПКФ «ВИД»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Котировочная заявка  ООО «Точмаш», поданная по электронной почте, отклоняется в соответствии с ч. 3 ст. 47 № 94-ФЗ,  как не соответствующая запросу котировки цен (на момент окончания приема заявок не представлен оригинал котировочной заявки и не соответствие технических характеристик товара):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Технические характеристики</w:t>
      </w:r>
      <w:r>
        <w:rPr/>
        <w:t xml:space="preserve"> по запросу котировки цен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338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39"/>
        <w:gridCol w:w="1242"/>
        <w:gridCol w:w="3166"/>
      </w:tblGrid>
      <w:tr>
        <w:trPr>
          <w:trHeight w:val="31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на одно изделие</w:t>
            </w:r>
          </w:p>
        </w:tc>
      </w:tr>
      <w:tr>
        <w:trPr>
          <w:trHeight w:val="2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вочка со спинкой (83 шт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у 25*2,8мм, ГОСТ 3262-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у 15*2,8мм, ГОСТ 3262-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40 м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40*40*4 мм, ГОСТ 8509-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аль ПФ-115 (1,9 кг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45" w:leader="none"/>
        </w:tabs>
        <w:ind w:left="720" w:hanging="720"/>
        <w:rPr/>
      </w:pPr>
      <w:r>
        <w:rPr>
          <w:sz w:val="24"/>
          <w:szCs w:val="24"/>
        </w:rPr>
        <w:tab/>
        <w:tab/>
      </w:r>
      <w:r>
        <w:rPr/>
        <w:t>Заявка ООО «Точмаш»</w:t>
      </w:r>
    </w:p>
    <w:p>
      <w:pPr>
        <w:pStyle w:val="Normal"/>
        <w:tabs>
          <w:tab w:val="clear" w:pos="708"/>
          <w:tab w:val="left" w:pos="334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Лавочка со спинкой (скамья садовая), габариты – 1560 х 560 х 450 (800 – общая высота) мм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ркас (боковины) из трубы диам. 51мм., на ножках пластмассовые заглушки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Полимерно-порошковое покрытие. Цвет каркаса - по выбору заказчика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Сидение и спинка обрешёткой из реек 40 х 25 мм, материал — бук натуральный, под лаковым покрытием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</w:t>
            </w:r>
            <w:r>
              <w:rPr>
                <w:bCs/>
                <w:lang w:eastAsia="ar-SA"/>
              </w:rPr>
              <w:t>Возможен вариант изготовление для установки с бетонирование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</w:t>
            </w:r>
            <w:r>
              <w:rPr>
                <w:bCs/>
                <w:lang w:eastAsia="ar-SA"/>
              </w:rPr>
              <w:t>Скамья разборная, три узла — сидение, спинка, две боковины. Крепление болтовыми соединениями. Упаковка — в одно место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98845" cy="2721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02300" cy="2769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ИП Калемагин С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ОО ПКФ «ВИД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вочка со спинкой в количестве  83 шт., - для </w:t>
            </w:r>
            <w:r>
              <w:rPr>
                <w:bCs/>
                <w:sz w:val="24"/>
                <w:szCs w:val="24"/>
              </w:rPr>
              <w:t>муниципальных образовательных учреждений (</w:t>
            </w:r>
            <w:r>
              <w:rPr>
                <w:sz w:val="24"/>
                <w:szCs w:val="24"/>
              </w:rPr>
              <w:t>МДОУ), находящихся на балансе комитета по образованию и науке администрации города Астрахани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49966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477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07.10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12/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0.10.2008 в 15/08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Калемагиным С.Б., и заключить контракт на сумму  477250 (Четыреста семьдесят семь тысяч двести пятьдесят) рублей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ПКФ «ВИД»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278</w:t>
      </w:r>
      <w:r>
        <w:rPr>
          <w:sz w:val="24"/>
          <w:szCs w:val="24"/>
        </w:rPr>
        <w:t xml:space="preserve"> на следующую продукцию: линолеум полихлорвиниловый, шириной 3,0 м, толщ. 3 мм, ГОСТ 18108-80, рисунок: паркет,- в количестве 1825 м2 для муниципальных образовательных учреждений (МДОУ, МОУДОД ЦДОД № 1), </w:t>
      </w:r>
    </w:p>
    <w:p>
      <w:pPr>
        <w:pStyle w:val="Normal"/>
        <w:rPr/>
      </w:pPr>
      <w:r>
        <w:rPr>
          <w:sz w:val="24"/>
          <w:szCs w:val="24"/>
        </w:rPr>
        <w:t>находящихся на балансе комитета (товар должен соответствовать государственным санитарно- эпидемиологическим правилам и нормативам ГН 1.1.725-98, ГН 2.1.6.695-98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/>
        <w:t xml:space="preserve"> </w:t>
      </w:r>
      <w:r>
        <w:rPr>
          <w:b/>
          <w:sz w:val="24"/>
          <w:szCs w:val="24"/>
          <w:u w:val="single"/>
        </w:rPr>
        <w:t>492750</w:t>
      </w:r>
      <w:r>
        <w:rPr>
          <w:b/>
          <w:sz w:val="28"/>
          <w:szCs w:val="28"/>
          <w:u w:val="single"/>
        </w:rPr>
        <w:t>руб.</w:t>
      </w:r>
      <w:r>
        <w:rPr>
          <w:b/>
          <w:u w:val="single"/>
        </w:rPr>
        <w:t xml:space="preserve"> </w:t>
      </w: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оказания услуг: в течение трех дней после заключения контракта, - был размещен на официальном сайте управления муниципального заказа 01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ЗАО «МЦДС «Ариста»,  ИП Мачитидзе З.В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 ЗАО «МЦДС «Ариста», поданная по электронной почте, отклоняется в соответствии с ч. 3 ст. 47 № 94-ФЗ,  как не соответствующая запросу котировки цен (на момент окончания приема заявок не представлен оригинал котировочной заявки).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лючить муниципальный контракт ИП Мачитидзе З.В.,  на сумму 465375 (Четыреста шестьдесят пять тысяч триста семьдесят пять) рублей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Запрос котировки цен № 279</w:t>
      </w:r>
      <w:r>
        <w:rPr>
          <w:sz w:val="24"/>
          <w:szCs w:val="24"/>
        </w:rPr>
        <w:t xml:space="preserve"> на следующую продукцию: </w:t>
      </w:r>
      <w:r>
        <w:rPr>
          <w:rStyle w:val="StrongEmphasis"/>
          <w:b w:val="false"/>
          <w:sz w:val="24"/>
          <w:szCs w:val="24"/>
        </w:rPr>
        <w:t>ламинат</w:t>
      </w:r>
      <w:r>
        <w:rPr>
          <w:b/>
          <w:sz w:val="24"/>
          <w:szCs w:val="24"/>
        </w:rPr>
        <w:t xml:space="preserve">  (</w:t>
      </w:r>
      <w:r>
        <w:rPr>
          <w:rStyle w:val="StrongEmphasis"/>
          <w:b w:val="false"/>
          <w:sz w:val="24"/>
          <w:szCs w:val="24"/>
        </w:rPr>
        <w:t>ламинированный пол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- рисунок «под дерево», размер 1207*193*10,8 , класс истираемости  EN 685/EN 13329, производства России или «эквивалент», в количестве 765м2  для муниципальных образовательных учреждений (МДОУ)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/>
        <w:t xml:space="preserve"> </w:t>
      </w:r>
      <w:r>
        <w:rPr>
          <w:b/>
          <w:sz w:val="24"/>
          <w:szCs w:val="24"/>
          <w:u w:val="single"/>
        </w:rPr>
        <w:t>459000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оказания услуг: в течение трех дней после заключения контракта, - был размещен на официальном сайте управления муниципального заказа 01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ИП Хромова С. В.,   ИП Макалатия К.А.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П Хромова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 </w:t>
            </w:r>
            <w:r>
              <w:rPr>
                <w:b/>
                <w:sz w:val="24"/>
                <w:szCs w:val="24"/>
                <w:highlight w:val="green"/>
              </w:rPr>
              <w:t>ИП Макалатия К.А.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ламинат</w:t>
            </w:r>
            <w:r>
              <w:rPr>
                <w:b/>
                <w:sz w:val="24"/>
                <w:szCs w:val="24"/>
              </w:rPr>
              <w:t xml:space="preserve">  (</w:t>
            </w:r>
            <w:r>
              <w:rPr>
                <w:rStyle w:val="StrongEmphasis"/>
                <w:b w:val="false"/>
                <w:sz w:val="24"/>
                <w:szCs w:val="24"/>
              </w:rPr>
              <w:t>ламинированный пол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- рисунок «под дерево», размер 1207*193*10,8 , класс истираемости  EN 685/EN 13329, производства России или «эквивалент», в количестве 765м2  для муниципальных образовательных учреждений (МДОУ), находящихся на балансе комитета по образованию и науке администрации города Астрахани  согласно приложению № 1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4590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42075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0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9.10.2008 в 15/10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Макалатия К.А., и заключить контракт на сумму  420750 (Четыреста двадцать тысяч семьсот пятьдесят) рублей,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ИП Хромовой С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280</w:t>
      </w:r>
      <w:r>
        <w:rPr>
          <w:sz w:val="24"/>
          <w:szCs w:val="24"/>
        </w:rPr>
        <w:t xml:space="preserve"> на следующую продукцию: </w:t>
      </w:r>
      <w:r>
        <w:rPr>
          <w:rStyle w:val="StrongEmphasis"/>
          <w:b w:val="false"/>
          <w:sz w:val="24"/>
          <w:szCs w:val="24"/>
        </w:rPr>
        <w:t>Строительный карьерный песок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 xml:space="preserve">- мелкий от 0,15 до 0,5 мм, ГОСТ 8736-93   в количестве  500т. для муниципальных образовательных учреждений (МДОУ, НШДС), находящихся на балансе комитета по образованию и науке администрации города Астрахани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/>
        <w:t xml:space="preserve"> </w:t>
      </w:r>
      <w:r>
        <w:rPr>
          <w:b/>
          <w:sz w:val="24"/>
          <w:szCs w:val="24"/>
        </w:rPr>
        <w:t>400000</w:t>
      </w:r>
      <w:r>
        <w:rPr>
          <w:b/>
          <w:sz w:val="28"/>
          <w:szCs w:val="28"/>
        </w:rPr>
        <w:t xml:space="preserve">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оказания услуг: в течение трех дней после заключения контракта, - был размещен на официальном сайте управления муниципального заказа 01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ИП Хромова С. В.,   ИП Макалатия К.А.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ксималь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</w:t>
            </w:r>
            <w:r>
              <w:rPr>
                <w:b/>
                <w:sz w:val="24"/>
                <w:szCs w:val="24"/>
                <w:highlight w:val="green"/>
              </w:rPr>
              <w:t>ИП Хромова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П Макалатия К.А.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троительный карьерный песок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мелкий от 0,15 до 0,5 мм, ГОСТ 8736-93   в количестве  500т. для муниципальных образовательных учреждений (МДОУ, НШДС), находящихся на балансе комитета по образованию и науке администрации города Астрахан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4000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4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9.10.2008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1/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08 в 15/10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Хромову С.В., и заключить контракт на сумму  400000 (Четыреста тысяч) рублей, подавшим ранее другого котировочную заяв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ИП Макалатия К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281</w:t>
      </w:r>
      <w:r>
        <w:rPr>
          <w:sz w:val="24"/>
          <w:szCs w:val="24"/>
        </w:rPr>
        <w:t xml:space="preserve"> на следующую продукцию: лист асбестоцементный волнистый, 7В 0,98х1,75  ГОСТ 30340-95, производство Россия (или эквивалент) – в количестве 2083 шт. для </w:t>
      </w:r>
      <w:r>
        <w:rPr>
          <w:bCs/>
          <w:sz w:val="24"/>
          <w:szCs w:val="24"/>
        </w:rPr>
        <w:t>муниципальных образовательных учреждений (</w:t>
      </w:r>
      <w:r>
        <w:rPr>
          <w:sz w:val="24"/>
          <w:szCs w:val="24"/>
        </w:rPr>
        <w:t>МДОУ)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/>
        <w:t xml:space="preserve"> </w:t>
      </w:r>
      <w:r>
        <w:rPr>
          <w:b/>
          <w:sz w:val="24"/>
          <w:szCs w:val="24"/>
        </w:rPr>
        <w:t>499920</w:t>
      </w:r>
      <w:r>
        <w:rPr>
          <w:b/>
          <w:sz w:val="28"/>
          <w:szCs w:val="28"/>
        </w:rPr>
        <w:t xml:space="preserve">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оказания услуг: в течение трех дней после заключения контракта, - был размещен на официальном сайте управления муниципального заказа 01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ИП Хромова С. В.,   ИП Макалатия К.А.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</w:t>
            </w:r>
            <w:r>
              <w:rPr>
                <w:b/>
                <w:sz w:val="24"/>
                <w:szCs w:val="24"/>
                <w:highlight w:val="green"/>
              </w:rPr>
              <w:t>ИП Хромова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П Макалатия К.А.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асбестоцементный волнистый, 7В 0,98х1,75  ГОСТ 30340-95, производство Россия (или эквивалент) – в количестве 2083 шт. для </w:t>
            </w:r>
            <w:r>
              <w:rPr>
                <w:bCs/>
                <w:sz w:val="24"/>
                <w:szCs w:val="24"/>
              </w:rPr>
              <w:t>муниципальных образовательных учреждений (</w:t>
            </w:r>
            <w:r>
              <w:rPr>
                <w:sz w:val="24"/>
                <w:szCs w:val="24"/>
              </w:rPr>
              <w:t>МДОУ), находящихся на балансе комитета по образованию и науке администрации города Астраха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49992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499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9.10.2008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1/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08 в 15/10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Хромову С.В., и заключить контракт на сумму  499920 (Четыреста девяноста девять тысяч девятьсот двадцать) рублей, подавшим ранее другого котировочную заяв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ИП Макалатия К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293</w:t>
      </w:r>
      <w:r>
        <w:rPr>
          <w:sz w:val="24"/>
          <w:szCs w:val="24"/>
        </w:rPr>
        <w:t xml:space="preserve"> на следующую продукцию: </w:t>
      </w:r>
      <w:r>
        <w:rPr>
          <w:rStyle w:val="StrongEmphasis"/>
          <w:b w:val="false"/>
          <w:sz w:val="24"/>
          <w:szCs w:val="24"/>
        </w:rPr>
        <w:t xml:space="preserve">цемент строительный  М-500, </w:t>
      </w:r>
      <w:r>
        <w:rPr>
          <w:sz w:val="24"/>
          <w:szCs w:val="24"/>
        </w:rPr>
        <w:t xml:space="preserve"> в мешках  по 50кг.,  в количестве  19650 кг., для муниципальных образовательных учреждений (МДОУ, НШДС)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/>
        <w:t xml:space="preserve"> </w:t>
      </w:r>
      <w:r>
        <w:rPr>
          <w:b/>
          <w:sz w:val="24"/>
          <w:szCs w:val="24"/>
        </w:rPr>
        <w:t>137550</w:t>
      </w:r>
      <w:r>
        <w:rPr>
          <w:b/>
          <w:sz w:val="28"/>
          <w:szCs w:val="28"/>
        </w:rPr>
        <w:t xml:space="preserve">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оказания услуг: в течение трех дней после заключения контракта, - был размещен на официальном сайте управления муниципального заказа 06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ИП Хромова С. В.,   ИП Макалатия К.А.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</w:t>
            </w:r>
            <w:r>
              <w:rPr>
                <w:b/>
                <w:sz w:val="24"/>
                <w:szCs w:val="24"/>
                <w:highlight w:val="green"/>
              </w:rPr>
              <w:t>ИП Хромова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П Макалатия К.А.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цемент строительный  М-500, </w:t>
            </w:r>
            <w:r>
              <w:rPr>
                <w:sz w:val="24"/>
                <w:szCs w:val="24"/>
              </w:rPr>
              <w:t xml:space="preserve"> в мешках  по 50кг.,  в количестве  19650 кг., для муниципальных образовательных учреждений (МДОУ, НШДС)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1375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37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9.10.2008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1/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08 в 15/1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Хромову С.В., и заключить контракт на сумму  137550 (Сто тридцать семь тысяч пятьсот пятьдесят) рублей, подавшим ранее другого котировочную заяв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ИП Макалатия К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семи  экземплярах, один из которых остается у заказчика.  Другие экземпляры протокола и проекты муниципальных контрактов, которые составляются 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5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Н.К. Вальвакова                   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Т.А. Керимова</w:t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sectPr>
      <w:footerReference w:type="default" r:id="rId6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zakaz.astrgorod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User</cp:lastModifiedBy>
  <cp:lastPrinted>2008-10-13T16:13:00Z</cp:lastPrinted>
  <dcterms:modified xsi:type="dcterms:W3CDTF">2008-10-13T12:15:00Z</dcterms:modified>
  <cp:revision>94</cp:revision>
  <dc:subject/>
  <dc:title>                                                                                                  УТВЕРЖДАЮ:</dc:title>
</cp:coreProperties>
</file>