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3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ЖКХ -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Г.В.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74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10.10.2008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/>
        <w:t xml:space="preserve">1.Наименование предмета запроса котировок: </w:t>
      </w:r>
      <w:r>
        <w:rPr>
          <w:b/>
        </w:rPr>
        <w:t>изготовление и монтаж металлического каркаса для размещения банерной ткани с символикой города 15 штук, по цене 32 200 рублей за 1 каркас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Фоминых Т.Г.</w:t>
      </w:r>
    </w:p>
    <w:p>
      <w:pPr>
        <w:pStyle w:val="Normal"/>
        <w:ind w:firstLine="709"/>
        <w:rPr/>
      </w:pPr>
      <w:r>
        <w:rPr/>
        <w:t>Заместитель председателя комиссии:</w:t>
      </w:r>
    </w:p>
    <w:p>
      <w:pPr>
        <w:pStyle w:val="Normal"/>
        <w:ind w:firstLine="709"/>
        <w:rPr/>
      </w:pPr>
      <w:r>
        <w:rPr/>
        <w:t>Мартынов И.А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>Быстрова М.О.</w:t>
      </w:r>
    </w:p>
    <w:p>
      <w:pPr>
        <w:pStyle w:val="Normal"/>
        <w:ind w:firstLine="709"/>
        <w:rPr/>
      </w:pPr>
      <w:r>
        <w:rPr/>
        <w:t>Куранова Е.И.</w:t>
      </w:r>
    </w:p>
    <w:p>
      <w:pPr>
        <w:pStyle w:val="Normal"/>
        <w:ind w:firstLine="709"/>
        <w:rPr/>
      </w:pPr>
      <w:r>
        <w:rPr/>
        <w:t>Курьянова Г.Г.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17/п от 14 июл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09 ч. 00 мин. 10.10.2008 г. по 09 ч. 30 мин. 10.10.2008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30.09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Сроки выполнения работ – 5 дней с момента заключения контракта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483 000 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 xml:space="preserve">6.6. Срок и условия оплаты работ: безналичный расчет, аванс – 30%, полный расчет после  подписания акта выполненных работ до 31.12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  указанного в извещении о проведении запроса котировок  срока подачи котировочных заявок 09.10.2008 г. включительно 17 часов 30 мин. (время московское) поступило 3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 «Сити Медиа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Яблочкова, 24 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08 г. в  12 ч. 20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иса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страхань, ул. Б. Алексеева, 61/1, </w:t>
            </w:r>
          </w:p>
          <w:p>
            <w:pPr>
              <w:pStyle w:val="Normal"/>
              <w:rPr/>
            </w:pPr>
            <w:r>
              <w:rPr/>
              <w:t>г. Астрахань, ул. Никольская, 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08 г. в 15 ч. 48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А.В. Чагин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Рылеева, 34 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08 г. в 16 ч. 10 мин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победителем в проведении запроса котировок Индивидуального предпринимателя А.В. Чагина с ценой  482 500 руб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Фоминых Т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меститель председателя </w:t>
      </w:r>
    </w:p>
    <w:p>
      <w:pPr>
        <w:pStyle w:val="Normal"/>
        <w:ind w:firstLine="709"/>
        <w:rPr/>
      </w:pPr>
      <w:r>
        <w:rPr/>
        <w:t>комиссии</w:t>
        <w:tab/>
        <w:tab/>
        <w:tab/>
        <w:t>_______________Мартынов И.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комиссии</w:t>
        <w:tab/>
        <w:t xml:space="preserve">              _______________ Манахова А.В.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>_______________ Быстрова М.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анова Е.И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ab/>
      </w:r>
    </w:p>
    <w:p>
      <w:pPr>
        <w:pStyle w:val="Normal"/>
        <w:ind w:firstLine="709"/>
        <w:rPr/>
      </w:pPr>
      <w:r>
        <w:rPr/>
        <w:tab/>
        <w:tab/>
        <w:tab/>
        <w:tab/>
        <w:tab/>
        <w:t>_______________ Курьянова Г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Умерова Ю.А.</w:t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 xml:space="preserve">от 10.10.2008 г. № </w:t>
        <w:softHyphen/>
        <w:softHyphen/>
        <w:softHyphen/>
        <w:t>74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1"/>
        <w:gridCol w:w="1224"/>
        <w:gridCol w:w="1143"/>
        <w:gridCol w:w="864"/>
        <w:gridCol w:w="924"/>
        <w:gridCol w:w="1557"/>
        <w:gridCol w:w="1655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 «Сити Меди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83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ис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83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А.В. Чаги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82 5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05:00Z</dcterms:created>
  <dc:creator>Natalia</dc:creator>
  <dc:description/>
  <cp:keywords/>
  <dc:language>en-US</dc:language>
  <cp:lastModifiedBy>***</cp:lastModifiedBy>
  <cp:lastPrinted>2008-10-10T11:43:00Z</cp:lastPrinted>
  <dcterms:modified xsi:type="dcterms:W3CDTF">2008-10-10T08:11:00Z</dcterms:modified>
  <cp:revision>3</cp:revision>
  <dc:subject/>
  <dc:title>УТВЕРЖДАЮ:</dc:title>
</cp:coreProperties>
</file>