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октя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монтаж средств измерений  на узле тепловой энергии у границы раздела балансовой принадлежности трубопроводов МУЗ «КРД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 от «____» _______________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7» октября 2008 года по 9 часов 55 минут «7» октября 2008 года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5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сентябр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онтаж средств измерений  на узле тепловой энергии у границы раздела балансовой принадлежности трубопроводов МУЗ «КРД»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  <w:tab w:val="center" w:pos="4158" w:leader="none"/>
                <w:tab w:val="right" w:pos="8316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2 055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октября 2008 г 17 часов 00 минут (время московское) поступила 1 (одна) котировочная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>
          <w:trHeight w:val="10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-ЮГ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Нечаева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приняла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основании статьи 46 п. 6 № 94-ФЗ «О размещении заказов на поставки товаров, выполнение работ, оказание услуг для государственных и муниципальных нужд» продлить срок подачи котировочных заявок на четыре рабочих д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повторном извещении о проведении запроса котировок срока подачи котировочных заявок «13» октября 2008 г 17 часов 00 минут (время московское), ни одна котировочная заявка не поступал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1.  Признать победителем в проведении запроса котировок (по лоту) на основании п. 6 статьи 46 94-ФЗ «О размещении заказов на поставки товаров, выполнение работ, оказание услуг для государственных и муниципальных нужд»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-Ю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Нечаева,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32 05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11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3:00Z</dcterms:created>
  <dc:creator>Галина Даутовна</dc:creator>
  <dc:description/>
  <cp:keywords/>
  <dc:language>en-US</dc:language>
  <cp:lastModifiedBy>Таня</cp:lastModifiedBy>
  <cp:lastPrinted>2008-03-12T16:46:00Z</cp:lastPrinted>
  <dcterms:modified xsi:type="dcterms:W3CDTF">2008-10-16T11:52:00Z</dcterms:modified>
  <cp:revision>12</cp:revision>
  <dc:subject/>
  <dc:title>ПРОТОКОЛ № 31</dc:title>
</cp:coreProperties>
</file>