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73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0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печать на банерной ткани символики города и монтаж поля размером 12*3 м 15 штук, по цене 33 000 рублей за 1 штуку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8 ч. 30 мин. 10.10.2008 г. по 08 ч. 50 мин. 10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30.09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роки выполнения работ – 5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5 00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– 30%, полный расчет после  подписания акта выполненных работ до 31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09.10.2008 г. включительно 17 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 «Сити Меди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Яблочкова, 24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08 г. в  12 ч. 2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ис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, ул. Б. Алексеева, 61/1, </w:t>
            </w:r>
          </w:p>
          <w:p>
            <w:pPr>
              <w:pStyle w:val="Normal"/>
              <w:rPr/>
            </w:pPr>
            <w:r>
              <w:rPr/>
              <w:t>г. Астрахань, ул. Никольская, 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8 г. в 15 ч. 48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.В. Чагин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Рылеева, 34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8 г. в 16 ч. 10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ООО «РА «Сити Медиа» с ценой  494 5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0.10.2008 г. № </w:t>
        <w:softHyphen/>
        <w:softHyphen/>
        <w:softHyphen/>
        <w:t>73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 «Сити Меди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4 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ис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5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.В. Чаги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5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2:00Z</dcterms:created>
  <dc:creator>Natalia</dc:creator>
  <dc:description/>
  <cp:keywords/>
  <dc:language>en-US</dc:language>
  <cp:lastModifiedBy>***</cp:lastModifiedBy>
  <cp:lastPrinted>2008-10-07T14:40:00Z</cp:lastPrinted>
  <dcterms:modified xsi:type="dcterms:W3CDTF">2008-10-10T07:43:00Z</dcterms:modified>
  <cp:revision>5</cp:revision>
  <dc:subject/>
  <dc:title>УТВЕРЖДАЮ:</dc:title>
</cp:coreProperties>
</file>