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08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09» октябр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убботин И. В. –председатель комиссии, заместитель главы администрации по вопросам экономики и развития территории;</w:t>
      </w:r>
    </w:p>
    <w:p>
      <w:pPr>
        <w:pStyle w:val="Normal"/>
        <w:jc w:val="both"/>
        <w:rPr/>
      </w:pPr>
      <w:r>
        <w:rPr/>
        <w:t>Мельник И.В.- заместитель председателя комиссии, начальник отдела экономических связей и развития территории,</w:t>
      </w:r>
    </w:p>
    <w:p>
      <w:pPr>
        <w:pStyle w:val="Normal"/>
        <w:jc w:val="both"/>
        <w:rPr/>
      </w:pPr>
      <w:r>
        <w:rPr/>
        <w:t>Великанова Е. А. – начальник отдела по эксплуатации жилого фонда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Малявина Г. Н. – главный специалист сектора муниципального заказа, и.о. секретаря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 И. В.,  который сообщил, что согласно федеральному закону от 21.07.2005 г. № 94-ФЗ  29 сентября   т.г. на сайте управления муниципального заказа администрации города размещены запросы котировок цен: изготовление проектно-сметной документации по земене пассажирских лифтов в многоквартирных домах Советского района г. Астрахани: пр. Воробьева д.8 -4 лифта; ул. Боевая д.85/2 – 2лифта; ул. Боевая 72 «а» корп.2 – 1лифт; ул. Кубанская д.70/1– 3 лифта; ул. Кубанская д. 21 – 3 лифта;  ( см. извещение). 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 497319,68 руб. Срок выполнения работ – 30 дней.</w:t>
      </w:r>
    </w:p>
    <w:p>
      <w:pPr>
        <w:pStyle w:val="Normal"/>
        <w:ind w:firstLine="1080"/>
        <w:jc w:val="both"/>
        <w:rPr/>
      </w:pPr>
      <w:r>
        <w:rPr/>
        <w:t>30% аванс, окончательная 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29 сентября  2008 г. до 17 час. 00 мин. 08 октября 2008 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ЗАО «ЦИВСС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ОАО СК «Маяк»</w:t>
            </w:r>
          </w:p>
        </w:tc>
      </w:tr>
      <w:tr>
        <w:trPr>
          <w:trHeight w:val="4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01.10.2008г. в 15 часов 00 минут с  предложением цены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7319,68  рублей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08.10.2008г. в 11 час. 0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>497319,68 рублей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с ЗАО «ЦИВССМ»  на сумму 497319,68 рублей, как так как котировочная заявка поступила ранее котировочной заявки другого участника размещения заказ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И.В. Субботин    </w:t>
      </w:r>
    </w:p>
    <w:p>
      <w:pPr>
        <w:pStyle w:val="Normal"/>
        <w:jc w:val="both"/>
        <w:rPr/>
      </w:pPr>
      <w:r>
        <w:rPr/>
        <w:t>Зам. Председателя                                                              И.В. Мельник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Е. А. Велик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</w:t>
      </w:r>
    </w:p>
    <w:p>
      <w:pPr>
        <w:pStyle w:val="Normal"/>
        <w:jc w:val="both"/>
        <w:rPr/>
      </w:pPr>
      <w:r>
        <w:rPr/>
        <w:t>и.о.секретаря                                                                       Г. Н. Маля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19:00Z</dcterms:created>
  <dc:creator>Админ</dc:creator>
  <dc:description/>
  <dc:language>en-US</dc:language>
  <cp:lastModifiedBy>Админ</cp:lastModifiedBy>
  <dcterms:modified xsi:type="dcterms:W3CDTF">2008-10-09T10:45:00Z</dcterms:modified>
  <cp:revision>3</cp:revision>
  <dc:subject/>
  <dc:title>           ЗАКАЗЧИК</dc:title>
</cp:coreProperties>
</file>