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№ 57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 2»октября 2008 г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Наименование предмета запроса котировок : Кресло- коляска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Состав котировочной комиссии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br/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6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9 от 28.01.2008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28 от 18.04.200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Ницкевич Д.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9 от 28.01.2008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28 от 18.04.2008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Ницкевич Д.М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З Городская больница №5</w:t>
      </w:r>
    </w:p>
    <w:p>
      <w:pPr>
        <w:pStyle w:val="Normal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чтовый адрес: 414042 г.Астрахань .пр.Бумажников 12 а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st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O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@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amble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108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4.Процедура рассмотрения и оценки котировочных заявок проводилась котировочной      комиссией в период с 12часов 00 минут  «2» октября 2008 года по 12 часов 20минут «2»октября 2008 года по адресу : 414042,  г. Астрахань, пр.Бумажников 12 А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 xml:space="preserve">5.Извещение о проведении запроса котировок №59 было размещено на сайте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zaka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stgorod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 сети Интернет «25» сентября 2008г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(Название официального сайта)</w:t>
      </w:r>
    </w:p>
    <w:p>
      <w:pPr>
        <w:pStyle w:val="Normal"/>
        <w:ind w:left="5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/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98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022"/>
      </w:tblGrid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1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1080" w:leader="none"/>
              </w:tabs>
              <w:snapToGrid w:val="false"/>
              <w:ind w:left="360" w:right="0" w:hanging="0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Кресло коляск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2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6.3. 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течении 20 дней после подписания контракт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4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 включено в цену товар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5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ксимальная цена контракта – 60000руб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6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ниципальный бюджет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7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факту поставки с возможной отсрочкой платежа 30 дней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» октября 2008 г. 17 часов 00 минут (время московское) не поступило   ни  одной котировочной  заявки   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1072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4"/>
        <w:gridCol w:w="3005"/>
        <w:gridCol w:w="1936"/>
        <w:gridCol w:w="255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ное время поступления котировочной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явки. 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 Котировочная комиссия  решила ,связи с тем ,что до окончания указанного в извещении о проведении запроса котировок срока подачи котировочных заявок 1.10.2008г до 17часов 00 минут (время московское) не  поступило ни одной котировочной заявки, члены котировочной комиссии рекомендуют на основании пункта 7 ст 46 ФЗ-94 осуществить повторное размещение заказа путем запроса котировок с изменением условия исполнения контракта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9    . Настоящий протокол подлежит   размещению на официальном сайте </w:t>
      </w:r>
      <w:hyperlink r:id="rId3">
        <w:r>
          <w:rPr>
            <w:rStyle w:val="InternetLink"/>
            <w:rFonts w:eastAsia="Times New Roman" w:cs="Times New Roman"/>
            <w:color w:val="auto"/>
            <w:sz w:val="24"/>
            <w:szCs w:val="24"/>
            <w:lang w:val="ru-RU" w:eastAsia="zxx" w:bidi="ar-SA"/>
          </w:rPr>
          <w:t>www.zakaz.astgorod.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75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м .председателя котировочной комиссии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кретарь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Иванушкина Н.П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Артемова Л.В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Фамилия, И. О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9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ицкевич Д.М</w:t>
            </w:r>
          </w:p>
          <w:p>
            <w:pPr>
              <w:pStyle w:val="Normal"/>
              <w:tabs>
                <w:tab w:val="clear" w:pos="709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нчук М.С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тенова А.Ж</w:t>
            </w:r>
          </w:p>
        </w:tc>
      </w:tr>
    </w:tbl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: ________(Орлов Ф.В)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dc:language>en-US</dc:language>
  <cp:lastModifiedBy/>
  <cp:lastPrinted>2008-09-10T16:01:00Z</cp:lastPrinted>
  <dcterms:modified xsi:type="dcterms:W3CDTF">2008-09-10T11:34:18Z</dcterms:modified>
  <cp:revision>78</cp:revision>
  <dc:subject/>
  <dc:title>ПРОТОКОЛ № _____</dc:title>
</cp:coreProperties>
</file>