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07.10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9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7.10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ремонт системы горячего водоснабжения в подвале  жилого дома № 12 по ул.Украин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Лаврушина И.А., Магомедова М.М., Фоменко В.В., 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7.10.2008г. по 10 ч.30мин. 07.10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25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Замена «О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борка трубопроводов из водогазопроводных труб  диаметром до :100 мм  -10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борка трубопроводов из водогазопроводных труб  диаметром до : 63 мм – 126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ятие задвижек диаметром до: 100мм – 2 ш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демонтаж узлов ГВС –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 водоснабжения из стальных электросвар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6 мм- 100 м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 водоснабжения из стальных электросвар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 мм- 126 м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з стальных  водогазопроводных неоцинкован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 мм- 3 м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 узлов ГВС –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резки в действующие внутренние сети трубопроводов отопления и водоснабжения диаметром: 80 м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рез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асляная окраска металлическмх поверхностей: стальных балок, труб диаметром более 50 мм и т.п.. количество окрасок 2 – 57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ое испытание трубопроводов систем отопления, водопровода и горячего водоснабжения диаметром: до 100 мм – 206 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Замена стояков в подвале до перекры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разборка трубопроводов из водогазопроводных труб  диаметром до :32 мм  -168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з стальных  водогазопроводных неоцинкован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 мм- 152 м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з стальных  водогазопроводных неоцинкован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 мм- 16 м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кладка трубопроводов отопления  из стальных  водогазопроводных неоцинкованных труб, диамет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мм- 6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асляная окраска металлическмх поверхностей: решеток, переплетов, труб диаметром менее 50 мм и т.п.. количество окрасок 2 – 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ое испытание трубопроводов систем отопления, водопровода и горячего водоснабжения диаметром: до 50 мм – 168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Изготовление трубных уз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узлов внутренних трубопроводов отопления из труб стальных углеродистых, диаметр трубопроводов : 25 мм – 152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узлов внутренних трубопроводов отопления из труб стальных углеродистых, диаметр трубопроводов : 32 мм – 16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узлов внутренних трубопроводов отопления из труб стальных углеродистых, диаметр трубопроводов : 57 мм – 126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узлов внутренних трубопроводов отопления из труб стальных углеродистых, диаметр трубопроводов : 76 мм – 80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3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400546  ру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ежемесячный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6.10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елиева Т.В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Приволжская,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2008 г. 12 час. 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Ген. Герасименко д.6     кв.1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2008 г. 16 час. 53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ИП Велиеву Т.В. с ценой   2775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Фоменко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 Магомедова М.М.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7.10.2008г.№ 95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ели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77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794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53:00Z</dcterms:created>
  <dc:creator>Munzak2</dc:creator>
  <dc:description/>
  <cp:keywords/>
  <dc:language>en-US</dc:language>
  <cp:lastModifiedBy>Munzak2</cp:lastModifiedBy>
  <cp:lastPrinted>2008-10-07T11:31:00Z</cp:lastPrinted>
  <dcterms:modified xsi:type="dcterms:W3CDTF">2008-10-07T10:18:00Z</dcterms:modified>
  <cp:revision>4</cp:revision>
  <dc:subject/>
  <dc:title/>
</cp:coreProperties>
</file>