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ЖКХ -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Г.В.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65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01.10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Наименование предмета запроса котировок: </w:t>
      </w:r>
      <w:r>
        <w:rPr>
          <w:b/>
        </w:rPr>
        <w:t>устройство домика для диких голубей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Заместитель председателя комиссии:</w:t>
      </w:r>
    </w:p>
    <w:p>
      <w:pPr>
        <w:pStyle w:val="Normal"/>
        <w:ind w:firstLine="709"/>
        <w:rPr/>
      </w:pPr>
      <w:r>
        <w:rPr/>
        <w:t>Мартынов И.А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0 ч. 00 мин. 01.10.2008 г. по 10 ч. 30 мин. 01.10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4.09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 Состав и объемы выполняемых работ указаны в приложениях № 3, 4 к запросу котировок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в течение 15 дней с момента заключения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3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145 875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 xml:space="preserve">6.6. Срок и условия оплаты работ: безналичный расчет, аванс - 30%, полный расчет после подписания акта выполненных работ до 25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  указанного в извещении о проведении запроса котировок  срока подачи котировочных заявок 30.09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ГСКПУ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3-я Зеленгинская, 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8 г. в  10 ч. 40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Ремонтник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р. Набережная, 16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08 г. в 16 ч. 15 мин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МУП г. Астрахани «Ремонтник» с ценой  145 5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меститель председателя </w:t>
      </w:r>
    </w:p>
    <w:p>
      <w:pPr>
        <w:pStyle w:val="Normal"/>
        <w:ind w:firstLine="709"/>
        <w:rPr/>
      </w:pPr>
      <w:r>
        <w:rPr/>
        <w:t>комиссии</w:t>
        <w:tab/>
        <w:tab/>
        <w:tab/>
        <w:t>_______________Мартынов И.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от 01.10.2008 г. № </w:t>
        <w:softHyphen/>
        <w:softHyphen/>
        <w:softHyphen/>
        <w:t>65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41"/>
        <w:gridCol w:w="1224"/>
        <w:gridCol w:w="1143"/>
        <w:gridCol w:w="864"/>
        <w:gridCol w:w="924"/>
        <w:gridCol w:w="1557"/>
        <w:gridCol w:w="1655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ГСКПУ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5 8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Ремонтник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5 5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40:00Z</dcterms:created>
  <dc:creator>Natalia</dc:creator>
  <dc:description/>
  <cp:keywords/>
  <dc:language>en-US</dc:language>
  <cp:lastModifiedBy>***</cp:lastModifiedBy>
  <cp:lastPrinted>2008-09-29T15:59:00Z</cp:lastPrinted>
  <dcterms:modified xsi:type="dcterms:W3CDTF">2008-10-01T06:44:00Z</dcterms:modified>
  <cp:revision>3</cp:revision>
  <dc:subject/>
  <dc:title>УТВЕРЖДАЮ:</dc:title>
</cp:coreProperties>
</file>