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68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06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устройство щебеночного основания по ул. Столичной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9 ч. 20 мин. 06.10.2008 г. по 09 ч. 40 мин. 06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24.09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до 01.11.2008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299 999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 xml:space="preserve">6.6. Срок и условия оплаты работ: безналичный расчет, аванс - 30%, полный расчет после подписания акта выполненных работ до 25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03.10.2008 г. включительно 17 часов 30 мин. (время московское) поступило 3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Момент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Дзержинского, 36 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8 г. в  12 ч. 27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Дорожник Форпост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Керченская, 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8 г. в 11 ч. 5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елец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пр. Бумажников, 11, кв. 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8 г. в 16 ч. 55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МУП г. Астрахани «Дорожник Форпоста» с ценой  298 0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06.10.2008 г. № </w:t>
        <w:softHyphen/>
        <w:softHyphen/>
        <w:softHyphen/>
        <w:t>68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Момент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99 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Дорожник Форпост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98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елец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99 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29:00Z</dcterms:created>
  <dc:creator>Natalia</dc:creator>
  <dc:description/>
  <cp:keywords/>
  <dc:language>en-US</dc:language>
  <cp:lastModifiedBy>***</cp:lastModifiedBy>
  <cp:lastPrinted>2008-10-06T11:43:00Z</cp:lastPrinted>
  <dcterms:modified xsi:type="dcterms:W3CDTF">2008-10-06T10:42:00Z</dcterms:modified>
  <cp:revision>5</cp:revision>
  <dc:subject/>
  <dc:title>УТВЕРЖДАЮ:</dc:title>
</cp:coreProperties>
</file>