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rPr>
          <w:color w:val="FF0000"/>
          <w:szCs w:val="28"/>
        </w:rPr>
      </w:pPr>
      <w:r>
        <w:rPr>
          <w:szCs w:val="28"/>
        </w:rPr>
        <w:t>Протокол рассмотрения и оценки котировочных заявок № 11</w:t>
      </w:r>
    </w:p>
    <w:p>
      <w:pPr>
        <w:pStyle w:val="Heading1"/>
        <w:rPr>
          <w:szCs w:val="28"/>
        </w:rPr>
      </w:pPr>
      <w:r>
        <w:rPr>
          <w:szCs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szCs w:val="28"/>
        </w:rPr>
        <w:t>МОШИ «Школы – интерната № 3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1» октябр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 xml:space="preserve">МОШИ «Школа-интернат № 3», 414045 г. Астрахани, ул. Ахшарумова,80, тел.бух. 50-12-61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Никитин А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Абдрахманов А.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Яхияева М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Губушкина С.Ю. 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ихайло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 По закупаемым товарам есть функционирующий рынок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прос котировки цен № 25 на следующее продукты питание: </w:t>
      </w:r>
      <w:r>
        <w:rPr>
          <w:sz w:val="24"/>
          <w:szCs w:val="24"/>
        </w:rPr>
        <w:t xml:space="preserve">Масло коровье, сладко -  сливочное, несоленое, натуральное, выработано из натуральных пастеризованных сливок высшего сорта,  жирности не меньше 72,5%, в пачках 0,2гр, сорт высший,  ГОСТ  37-91, для МОШИ «Школа-интернат №3»,  в количестве 1050 кг, допускается ТУ производителя, производитель – Россия (или эквивалент).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ыр сычужный, твердый, весовой, 40% - 45% жирности, высший сорт, ГОСТ 7616-85, для МОШИ  «Школа – интернат № 3», в количестве 150 кг, допускается ТУ производителя, производитель – Россия (или эквивалент)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48050 рублей (Сто сорок восемь тысяч пятьдесят)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0 копеек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;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12.2008г.   - был размещен на официальном сайте управления муниципального заказа 24.09.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Полянская Н.Н., ИП Абдурахманова А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были составлены сравнительные таблиц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24"/>
        <w:gridCol w:w="1701"/>
        <w:gridCol w:w="1134"/>
        <w:gridCol w:w="1384"/>
        <w:gridCol w:w="1150"/>
        <w:gridCol w:w="1399"/>
      </w:tblGrid>
      <w:tr>
        <w:trPr>
          <w:trHeight w:val="2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ртовая стоимость товара (рубля)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Предложения претендентов</w:t>
            </w:r>
          </w:p>
        </w:tc>
      </w:tr>
      <w:tr>
        <w:trPr>
          <w:trHeight w:val="2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нская Н.Н.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бдурахманова А.О.</w:t>
            </w:r>
          </w:p>
        </w:tc>
      </w:tr>
      <w:tr>
        <w:trPr>
          <w:trHeight w:val="47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Масло коровье, сладко -  сливочное, несоленое, натуральное, выработано из натуральных пастеризованных сливок высшего сорта,  жирности не меньше 72,5%, в пачках 0,2 гр, сорт высший,  ГОСТ  37-91,  допускается ТУ производителя, производитель – Россия (или эквивалент)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5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подачи котир. заявк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</w:rPr>
              <w:t>Дата и время подачи котир. заявки</w:t>
            </w:r>
          </w:p>
        </w:tc>
      </w:tr>
      <w:tr>
        <w:trPr>
          <w:trHeight w:val="8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750,00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9.2008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1ч.30м.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50,00 рублей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08г.</w:t>
            </w:r>
          </w:p>
          <w:p>
            <w:pPr>
              <w:pStyle w:val="Normal"/>
              <w:jc w:val="center"/>
              <w:rPr/>
            </w:pPr>
            <w:r>
              <w:rPr/>
              <w:t>15ч.30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№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24"/>
        <w:gridCol w:w="1701"/>
        <w:gridCol w:w="1134"/>
        <w:gridCol w:w="1384"/>
        <w:gridCol w:w="1150"/>
        <w:gridCol w:w="1399"/>
      </w:tblGrid>
      <w:tr>
        <w:trPr>
          <w:trHeight w:val="2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ртовая стоимость товара (рубля)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Предложения претендентов</w:t>
            </w:r>
          </w:p>
        </w:tc>
      </w:tr>
      <w:tr>
        <w:trPr>
          <w:trHeight w:val="2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нская Н.Н.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бдурахманова А.О.</w:t>
            </w:r>
          </w:p>
        </w:tc>
      </w:tr>
      <w:tr>
        <w:trPr>
          <w:trHeight w:val="47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Сыр сычужный, твердый, весовой, 40% - 45% жирности, высший сорт, ГОСТ 7616-85, допускается ТУпроизводителя, производитель – Россия (или эквивалент)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подачи котир. заявк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</w:rPr>
              <w:t>Дата и время подачи котир. заявки</w:t>
            </w:r>
          </w:p>
        </w:tc>
      </w:tr>
      <w:tr>
        <w:trPr>
          <w:trHeight w:val="102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00,00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9.2008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1ч.30м.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00,00 рублей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08г.</w:t>
            </w:r>
          </w:p>
          <w:p>
            <w:pPr>
              <w:pStyle w:val="Normal"/>
              <w:jc w:val="center"/>
              <w:rPr/>
            </w:pPr>
            <w:r>
              <w:rPr/>
              <w:t>15ч.30м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: ИП Полянская Н.Н., ИП Абдурахманова А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обмена мнениями комиссия РЕШИЛА: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Заключить муниципальный контракт с ИП Полянской Н.Н., на сумму 147750 (Сто сорок семь тысяч семьсот пятьдесят) рублей 00 копеек, предложившей наиболее низкую це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17"/>
        <w:gridCol w:w="2393"/>
        <w:gridCol w:w="23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рахм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прос котировки цен № 26 на следующее продукты питание: </w:t>
      </w:r>
      <w:r>
        <w:rPr>
          <w:sz w:val="24"/>
          <w:szCs w:val="24"/>
        </w:rPr>
        <w:t>Напитки фруктовые сокосодержащие, витаминизированные (нектары, соки, содержание сока не менее 50%, не содержит искусственных добавок и консервантов, для детского питания), в ассортименте, Тетра-пак, ГОСТ 52182-2003, ГОСТ Р-52187-2003, ГОСТ Р-52184-2003, для МОШИ «Школа-интернат №3» в количестве 4500литр. допускается ТУ производителя, производитель – Россия (или эквивалент)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средства городского бюджета.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35000 рублей (Сто тридцать пять тысяч)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00 копеек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:</w:t>
      </w:r>
      <w:r>
        <w:rPr>
          <w:sz w:val="24"/>
          <w:szCs w:val="24"/>
        </w:rPr>
        <w:t xml:space="preserve"> со дня заключения контракта, по 31.12.2008г.   - был размещен на официальном сайте управления муниципального заказа 24.09.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:</w:t>
      </w:r>
      <w:r>
        <w:rPr>
          <w:sz w:val="24"/>
          <w:szCs w:val="24"/>
        </w:rPr>
        <w:t xml:space="preserve"> ИП Полянская Н.Н., ИП Абдурахманова А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котировочных заявок были составлены сравнительные таблиц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924"/>
        <w:gridCol w:w="1701"/>
        <w:gridCol w:w="1134"/>
        <w:gridCol w:w="1384"/>
        <w:gridCol w:w="1150"/>
        <w:gridCol w:w="1399"/>
      </w:tblGrid>
      <w:tr>
        <w:trPr>
          <w:trHeight w:val="2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артовая стоимость товара (рубля)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</w:rPr>
              <w:t>Предложения претендентов</w:t>
            </w:r>
          </w:p>
        </w:tc>
      </w:tr>
      <w:tr>
        <w:trPr>
          <w:trHeight w:val="25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янская Н.Н.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ИП Абдурахманова А.О.</w:t>
            </w:r>
          </w:p>
        </w:tc>
      </w:tr>
      <w:tr>
        <w:trPr>
          <w:trHeight w:val="47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/>
              <w:t>Напитки фруктовые сокосодержащие, витаминизированные (нектары, соки, содержание сока не менее 50%, не содержит искусственных добавок и консервантов, для детского питания), в ассортименте, Тетра-пак, ГОСТ 52182-2003, ГОСТ Р-52187-2003, ГОСТ Р-52184-2003, для МОШИ «Школа-интернат №3» в количестве 4500литр. допускается ТУ производителя, производитель – Россия (или эквивалент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и время подачи котир. заявки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руб.)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</w:rPr>
              <w:t>Дата и время подачи котир. заявки</w:t>
            </w:r>
          </w:p>
        </w:tc>
      </w:tr>
      <w:tr>
        <w:trPr>
          <w:trHeight w:val="84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750,00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09.2008г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1ч.30м.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00,00 рублей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08г.</w:t>
            </w:r>
          </w:p>
          <w:p>
            <w:pPr>
              <w:pStyle w:val="Normal"/>
              <w:jc w:val="center"/>
              <w:rPr/>
            </w:pPr>
            <w:r>
              <w:rPr/>
              <w:t>15ч.30м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ые заявки представили: ИП Полянская Н.Н., ИП Абдурахманова А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ключить муниципальный контракт с ИП Полянской Н.Н. , на сумму 132750 (Сто тридцать две тысячи семьсот пятьдесят) рублей 00 копеек, предложившей наиболее низкую цен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совали: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317"/>
        <w:gridCol w:w="2393"/>
        <w:gridCol w:w="239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Никит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Абдрахм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А.Яхия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Ю.Губушк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Михай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отокол рассмотрения и оценки  котировочных заявок на участие в запросах котировк цен составлен в двух экземплярах, один из которых остается у заказчика. Другой экземпляр протокола и проект муниципальных контрактов, которые  составляются  путем включения условий исполнения контракта, предложенных победителем запроса котировки цен в котировочной заявке, заказчик в течение трех дней со дня подписания протокола обязуется передать победител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zakaza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strgorod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стоящий протокол подлежит хранению в течение трех лет с даты подведения итогов настоящего запроса котировки цен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и: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–                                                           А.И.Никит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А.А.Абдрахм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.А.Яхияева</w:t>
      </w:r>
    </w:p>
    <w:p>
      <w:pPr>
        <w:pStyle w:val="Normal"/>
        <w:tabs>
          <w:tab w:val="clear" w:pos="708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С.Ю. Губуш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А.В.Михайл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Цитата 2 Знак"/>
    <w:basedOn w:val="Style13"/>
    <w:qFormat/>
    <w:rPr>
      <w:i/>
      <w:iCs/>
      <w:color w:val="00000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3:12:00Z</dcterms:created>
  <dc:creator>бух2</dc:creator>
  <dc:description/>
  <cp:keywords/>
  <dc:language>en-US</dc:language>
  <cp:lastModifiedBy>User</cp:lastModifiedBy>
  <cp:lastPrinted>2008-10-01T09:32:00Z</cp:lastPrinted>
  <dcterms:modified xsi:type="dcterms:W3CDTF">2008-10-01T06:50:00Z</dcterms:modified>
  <cp:revision>13</cp:revision>
  <dc:subject/>
  <dc:title>                                                                                  УТВЕРЖДАЮ:</dc:title>
</cp:coreProperties>
</file>