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ивших котировочные заяв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 приобретения бума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56"/>
        <w:gridCol w:w="720"/>
        <w:gridCol w:w="1080"/>
        <w:gridCol w:w="972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196" w:hanging="19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О  «СТРУГ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Бутин В.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П Неврединова Н.П.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«Снегурочка» (формат А4, плотность 80 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500 лис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«Светокопия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формат А4, 500 листов, плотность 80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мага для офисной техник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формат А3, 500 листов, плотность 80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200,00</w:t>
            </w:r>
          </w:p>
        </w:tc>
      </w:tr>
    </w:tbl>
    <w:p>
      <w:pPr>
        <w:pStyle w:val="Normal"/>
        <w:ind w:firstLine="3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4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м.председателя ___________________________________Дудник О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ь __________________________________________Ахмедова К.С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лочкова С.А.</w:t>
      </w:r>
    </w:p>
    <w:p>
      <w:pPr>
        <w:pStyle w:val="Normal"/>
        <w:ind w:firstLine="4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16:00Z</dcterms:created>
  <dc:creator>Ефремов Антон Вячеславич</dc:creator>
  <dc:description/>
  <cp:keywords/>
  <dc:language>en-US</dc:language>
  <cp:lastModifiedBy>Ахмедова</cp:lastModifiedBy>
  <cp:lastPrinted>2008-09-30T11:51:00Z</cp:lastPrinted>
  <dcterms:modified xsi:type="dcterms:W3CDTF">2008-09-30T07:51:00Z</dcterms:modified>
  <cp:revision>16</cp:revision>
  <dc:subject/>
  <dc:title>№ п/п</dc:title>
</cp:coreProperties>
</file>