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01.10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94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1.10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стройство тротуара по адресу пер. 3-й Углегорский,  от остановки «Водокачка» до жилого дома № 11 по ул. Румын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Комиссаров М.Ю., Сокольская И.М., Лаврушина И.А., Магомедова М.М., Фоменко В.В., Досмухамбетова Г. М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1.10.2008г. по 10 ч.30мин. 01.10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9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овка площадей ручным способом, группа грунтов:2 – 20м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корыта под асфальт глубиной 40 см: - 110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каждые 10 см изменения глубины корыта добавлять или исключать: вручную к норме 47-01-048-2 -     -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ройство оснований толщиной 12 см под тротуары из кирпичного или  известнякового щебня – 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ройство асфальтобетонных покрытий дорожек и тротуаров однослойных и тротуаров однослойных из литой мелкозернистой асфальтобетонной смеси толщиной 3 см – 1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бортовых камней бетонных: при других видах покрытий – 237 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возка строительных грузов. Расстояние перевозки 15 км; нормативное время пробега 1,751 час; класс груза 1 – 7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работ: 3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284893 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областного и 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ежемесячный безналичный расчет  после подписания  акта  выполненных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30.09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мстройсерви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2-я Чебышева. 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8 г. 10 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жстрой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Куликова.7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08 г. 16 ч.2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ООО «Инжстрой» с ценой   2825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1.10.2008г.№ 94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емстрой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8489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ж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82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06:00Z</dcterms:created>
  <dc:creator>Munzak2</dc:creator>
  <dc:description/>
  <cp:keywords/>
  <dc:language>en-US</dc:language>
  <cp:lastModifiedBy>Munzak2</cp:lastModifiedBy>
  <cp:lastPrinted>2008-10-01T10:54:00Z</cp:lastPrinted>
  <dcterms:modified xsi:type="dcterms:W3CDTF">2008-10-01T06:56:00Z</dcterms:modified>
  <cp:revision>3</cp:revision>
  <dc:subject/>
  <dc:title/>
</cp:coreProperties>
</file>