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01.10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9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1.10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на снос кустарника на бульваре по ул. Савушкина в количестве 1935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Комиссаров М.Ю., Сокольская И.М., Лаврушина И.А., Магомедова М.М., Фоменко В.В., Досмухамбетова Г. М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1.10.2008г. по 10 ч.30мин. 01.10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9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моложение живых изгородей: твердых с обрезкой побегов на пень  до 100% -3870 м живой изгоро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рчевка вручную пней диаметром до 120мм – 19350 п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грузка срезанных веток – 19,35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грузка срезанных веток – 19,35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0 д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352119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, полный расчет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30.09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Серви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Ахтубинская,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8 г. 14ч.3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О «Растительная жизнь плю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Боевая,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08 г. 12ч.4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ООО «ГринСервис»  с ценой   3495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1.10.2008г.№ 9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49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О «Растительная жизнь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5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5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7:00Z</dcterms:created>
  <dc:creator>Munzak2</dc:creator>
  <dc:description/>
  <cp:keywords/>
  <dc:language>en-US</dc:language>
  <cp:lastModifiedBy>Munzak2</cp:lastModifiedBy>
  <dcterms:modified xsi:type="dcterms:W3CDTF">2008-10-01T05:46:00Z</dcterms:modified>
  <cp:revision>4</cp:revision>
  <dc:subject/>
  <dc:title/>
</cp:coreProperties>
</file>