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Р.Р.Хаджаев                                              01.10.2008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90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01.10.2008г.</w:t>
        <w:tab/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ежедневная механизированная уборка улиц Ленинского района (центр) г. Астрахани, согласно перечня убираемых улиц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я котировочной комиссии: Лунев В.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лены котировочной комиссии: Толокин В.В., Комиссаров М.Ю., Сокольская И.М., Лаврушина И.А., Магомедова М.М., Фоменко В.В., Досмухамбетова Г. М., .Каряжкина Л.Н.,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1296 от 24.05.2005г. и постановления № 31 от 12.08.2008г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 ч.00мин. 01.10.2008г. по 10 ч.30мин. 01.10.2008г. по адресу: г.Астрахань, ул.Ак.Королева, д.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19.09.2008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 Состав и объем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- ежедневная очистка покрытий от пыли и грязи механической щеткой – 66 тыс. м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Срок выполнения работ: 4- квартал 2008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Цена включает в себя все необходимые расходы и обязательные плате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496464  руб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работы оплачиваются из  городского 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ежемесячный безналичный расчет  после подписания  акта  выполненных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30.09.2008 включительно 17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4"/>
        <w:gridCol w:w="3825"/>
        <w:gridCol w:w="28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Звезда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ул.Жилая,д.7 корп.2 кв.6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.2008 г. 12ч.10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Заря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 ул.Жилая, д.9/1 кв.19 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.2008 г. 15ч.55 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ООО «Звезда» с ценой   494700 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едседатель комиссии ________________           В.Г. Лунев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В. Толокин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            М.Ю. Комиссаров</w:t>
        <w:tab/>
        <w:tab/>
        <w:tab/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sz w:val="20"/>
        </w:rPr>
        <w:t xml:space="preserve">                                                </w:t>
      </w:r>
      <w:r>
        <w:rPr>
          <w:sz w:val="20"/>
        </w:rPr>
        <w:t xml:space="preserve">_______________  </w:t>
      </w:r>
      <w:r>
        <w:rPr>
          <w:rFonts w:cs="Times New Roman" w:ascii="Times New Roman" w:hAnsi="Times New Roman"/>
          <w:sz w:val="20"/>
          <w:szCs w:val="20"/>
        </w:rPr>
        <w:t>Сокольская И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Лаврушина И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Магомедова М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 Фоменко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  Досмухамбетова  Г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 Каряжкина Л.Н. 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 :       _______________            Э.К. Хасанова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01.10.2008г.№ 90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1276"/>
        <w:gridCol w:w="992"/>
        <w:gridCol w:w="851"/>
        <w:gridCol w:w="850"/>
        <w:gridCol w:w="1276"/>
        <w:gridCol w:w="124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Звез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494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Зар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4964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Секретарь комиссии</w:t>
        <w:tab/>
        <w:tab/>
        <w:tab/>
        <w:tab/>
        <w:t>___________________________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5:50:00Z</dcterms:created>
  <dc:creator>Munzak2</dc:creator>
  <dc:description/>
  <cp:keywords/>
  <dc:language>en-US</dc:language>
  <cp:lastModifiedBy>Munzak2</cp:lastModifiedBy>
  <dcterms:modified xsi:type="dcterms:W3CDTF">2008-10-01T06:03:00Z</dcterms:modified>
  <cp:revision>2</cp:revision>
  <dc:subject/>
  <dc:title/>
</cp:coreProperties>
</file>