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56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1» октября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Программное обеспечение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5часов 00 минут  «1» октября 2008 года по 16 часов 00 минут «1»октября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56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19»сентябр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1080" w:leader="none"/>
              </w:tabs>
              <w:snapToGrid w:val="false"/>
              <w:ind w:left="360" w:right="0" w:hanging="0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рограммное обеспече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7 дней после подписания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398975руб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поставки с возможной отсрочкой платежа 30 дней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30» сентября 2008 г. 17 часов 00 минут (время московское) поступило   8(восемь)котировочных  заявок в т.ч 6(шесть)на бумажном носителе и 2(две)  по факсу 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73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56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40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Лицензионные программы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Ижевск ул.Пушкинская 268 офис 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57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усская Софтверная Компания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Ставрополь ул.50лет ВЛКСМ 35/5 офис 3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: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Штейнфельд А.Я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Н.Островского 148 оф 307 «Б»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1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Песоцкий А.С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В.Барсовой д.12 копр2 кв 13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4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ервисная компания «Эй-Джи-Эс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Минусинская д.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18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 «Гамма телеком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Володарского  д.14А офис 42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18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ТАН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Красная Набережная 3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3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»Копия Сервис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Савушкина 4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59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едложение о наиболее низкой цене составило300000 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 на сумму ИП Штейнфельд А.Я-30000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73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78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Штейнфельд А.Я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Н.Островского 148 оф 307 «Б»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– 300000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  Присвоить второй номерООО ПКФ» Гамма Телеком»  (по мере уменьшения степени выгодности       содержащейся в котировочной заявки,условий исполнения контракта)   Общая сумма 300198,85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75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9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1 октября 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6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73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39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Лицензионные программы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5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5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усская Софтверная Компания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2:1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6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Штейнфельд А.Я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1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7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Песоцкий А.С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9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4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8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ервисная компания «Эй-Джи-Эс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1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39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 «Гамма телеком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18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0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ТАН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3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ПКФ»Копия Сервис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0.09.20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59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2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</w:tbl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9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10-01T16:17:00Z</cp:lastPrinted>
  <dcterms:modified xsi:type="dcterms:W3CDTF">2008-10-01T10:40:50Z</dcterms:modified>
  <cp:revision>78</cp:revision>
  <dc:subject/>
  <dc:title>ПРОТОКОЛ № _____</dc:title>
</cp:coreProperties>
</file>