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т 22 марта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 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од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Администрацией Трусовского района была проведена работа по разработке проектно-сметной документации на ремонт подъездов жилого дома № 8 по ул. Капитана Краснова. После проверки в комитете по архитектуре и градостроительству на предмет правильности применения единичных расценок проектно- сметная документация была возвращена в администрацию Трусовского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229973 рубля , котировочная комиссия приняла решение осуществить путем  запроса котировок цен размещение заказа на оказание следующей услуги: </w:t>
      </w:r>
      <w:r>
        <w:rPr>
          <w:b/>
          <w:sz w:val="22"/>
        </w:rPr>
        <w:t>Ремонт подъездов  жилого дома № 8 по ул. Капитана Краснова.</w:t>
      </w:r>
    </w:p>
    <w:p>
      <w:pPr>
        <w:pStyle w:val="3"/>
        <w:rPr/>
      </w:pPr>
      <w:r>
        <w:rPr/>
        <w:t>Запрос котировок цен на эту услугу был размещен 16.03.2006г. на официальном сайте Управления муниципального заказа г. Астрахани и  одновременно направлен в письменном виде в организации :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</w:t>
      </w:r>
      <w:r>
        <w:rPr>
          <w:b/>
          <w:sz w:val="22"/>
        </w:rPr>
        <w:t>Предпринимателю Муталлибову С.А.</w:t>
      </w: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Кировской РО ВОИ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>ООО СКФ «Монолит».</w:t>
      </w:r>
    </w:p>
    <w:p>
      <w:pPr>
        <w:pStyle w:val="TextBody"/>
        <w:rPr>
          <w:sz w:val="22"/>
        </w:rPr>
      </w:pPr>
      <w:r>
        <w:rPr>
          <w:sz w:val="22"/>
        </w:rPr>
        <w:t>На 17:30 21.03.2006г. поступили три котировочные заявки от вышеперечисленных организаций. 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 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СКФ «Монолит» на сумму 228995 рублей ,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.Ю.Перепеченова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07:00Z</dcterms:created>
  <dc:creator>User</dc:creator>
  <dc:description/>
  <dc:language>en-US</dc:language>
  <cp:lastModifiedBy>User</cp:lastModifiedBy>
  <cp:lastPrinted>2006-03-21T02:40:00Z</cp:lastPrinted>
  <dcterms:modified xsi:type="dcterms:W3CDTF">2006-03-21T00:07:00Z</dcterms:modified>
  <cp:revision>2</cp:revision>
  <dc:subject/>
  <dc:title>                                                                    УТВЕРЖДАЮ:</dc:title>
</cp:coreProperties>
</file>