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В.Г.Федотов                                                         _______________А.Х.Усм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42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30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6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козырьков по ул. Парковая, 1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азборка железобетонных конструкций объемом более 1 м3 при помощи отбойных молотков из бетона — 4,84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азборка бетонных конструкций объемом более 1 м3 при помощи отбойных молотков из бетона — 0,32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робивка в кирпичных стенах — 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ытье ям для установки стоек и столбов — 2 я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фундаментов-столбов — 3,52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онтаж опорных конструкций для крепления трубопроводов внутри зданий и сооружений — 2,02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ановка каркаса из брусьев — 0,8 м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дшивка потолков — 62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кровель из оцинкованной стали — 62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сляная окраска металлических поверхностей — 40 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color w:val="993300"/>
          <w:sz w:val="24"/>
          <w:szCs w:val="24"/>
        </w:rPr>
      </w:pPr>
      <w:r>
        <w:rPr>
          <w:b w:val="false"/>
          <w:bCs w:val="false"/>
          <w:color w:val="993300"/>
          <w:sz w:val="24"/>
          <w:szCs w:val="24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30 календарных дней со дня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 xml:space="preserve">Максимальная цена контракта: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294168,00 (двести девяносто четыре тысячи сто шестьдесят восемь) рублей. 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ДС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8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р</w:t>
      </w:r>
      <w:r>
        <w:rPr>
          <w:color w:val="800000"/>
          <w:sz w:val="24"/>
          <w:szCs w:val="24"/>
        </w:rPr>
        <w:t>емонт козырьков по ул. Парковая, 1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6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оитель» (Вх. № 136-КЗ-01 от 26.09.08, время 16: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Рыбсервис» (Вх. № 136-КЗ-02 от 27.09.08, время 09:2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Строитель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 246832,00 (двести сорок шесть тысяч восемьсот тридцать два) рубля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Строитель».</w:t>
      </w:r>
      <w:r>
        <w:rPr>
          <w:sz w:val="24"/>
          <w:szCs w:val="24"/>
        </w:rPr>
        <w:t xml:space="preserve"> Общая сумма контракта 246832,00 руб.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алогов и сборов (возмещение НДС). Уплата таможенных пошлин и другие обязательные платежи в стоимость работ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30 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ой участник размещения заказа,</w:t>
      </w:r>
      <w:r>
        <w:rPr>
          <w:color w:val="800000"/>
        </w:rPr>
        <w:t xml:space="preserve"> ООО «Рыбсервис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 </w:t>
      </w:r>
      <w:r>
        <w:rPr>
          <w:color w:val="800000"/>
        </w:rPr>
        <w:t>292601,00</w:t>
      </w:r>
      <w:r>
        <w:rPr>
          <w:color w:val="000000"/>
        </w:rPr>
        <w:t xml:space="preserve">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Рыбсервис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Строитель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«Рыбсервис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на ремонт козырьков по ул. Парковая, 10. 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</w:r>
    </w:p>
    <w:tbl>
      <w:tblPr>
        <w:tblW w:w="1015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50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9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94168,00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оитель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3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6.09.08, вр.16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46832,00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Рыбсервис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36-КЗ-02 от 27.09.08, вр.09: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2601,00</w:t>
            </w:r>
          </w:p>
        </w:tc>
        <w:tc>
          <w:tcPr>
            <w:tcW w:w="3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 календарных дней с момента заключения контракт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25T11:56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