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</w:rPr>
        <w:t>ПРОТОКОЛ №</w:t>
      </w:r>
      <w:r>
        <w:rPr/>
        <w:t xml:space="preserve"> </w:t>
      </w:r>
      <w:r>
        <w:rPr>
          <w:lang w:val="en-US"/>
        </w:rPr>
        <w:t>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«</w:t>
      </w:r>
      <w:r>
        <w:rPr>
          <w:lang w:val="en-US"/>
        </w:rPr>
        <w:t>30</w:t>
      </w:r>
      <w:r>
        <w:rPr/>
        <w:t>» сентябр</w:t>
      </w:r>
      <w:r>
        <w:rPr>
          <w:lang w:val="en-US"/>
        </w:rPr>
        <w:t>я</w:t>
      </w:r>
      <w:r>
        <w:rPr/>
        <w:t xml:space="preserve"> 2008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 xml:space="preserve">Оказание специальных медицинских услуг населению города Астрахани (проведение ядерно магнитно – резонансной томографии (ЯМРТ), контрастирования и консультации врача – рентгенолога) по направлению комитета по здравоохранению администрации города Астрахани в соответствии с установленным им порядком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360" w:hanging="0"/>
        <w:jc w:val="both"/>
        <w:rPr/>
      </w:pPr>
      <w:r>
        <w:rPr/>
        <w:t>На заседании котировочной комиссии по рассмотрению и оценке котировочных заявок   присутствовал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360" w:hanging="0"/>
              <w:rPr/>
            </w:pPr>
            <w:r>
              <w:rPr/>
              <w:tab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№ </w:t>
            </w:r>
            <w:r>
              <w:rPr/>
              <w:t>С02/170 от «19» сентября 2008 г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Казинская Т.С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Савкина С. 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Пушкарева О.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>Комитет по здравоохранению администрации г. Астрахани</w:t>
      </w:r>
    </w:p>
    <w:p>
      <w:pPr>
        <w:pStyle w:val="Normal"/>
        <w:ind w:firstLine="360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36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komzdra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00  минут «30» сентября  2008 года по 14 часов 30 минут «30» сентября 2008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5.</w:t>
      </w:r>
      <w:r>
        <w:rPr/>
        <w:t xml:space="preserve"> Извещение о проведении запроса котировок  № 7 от 18 сентября 2008 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8» сентября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>6.</w:t>
      </w: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457"/>
      </w:tblGrid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казание специальных медицинских услуг населению города Астрахани (проведение ядерно магнитно – резонансной томографии (ЯМРТ), контрастирования и консультации врача – рентгенолога) по направлению комитета по здравоохранению администрации города Астрахани в соответствии с установленным им порядк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>
          <w:trHeight w:val="707" w:hRule="atLeast"/>
        </w:trPr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 месту нахождения исполнителя в пределах города Астрахан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08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оказываемых услуг должны быть включены все расходы Исполнителя, связанные с исполнением указанных услуг, включая анестезиологическое пособие (по показаниям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27 835 руб. (Триста двадцать семь тысяч восемьсот тридцать пять рублей 00 копеек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плата за оказываемые услуги производится по факту исполнения за каждую услугу отдельно в течении 10 банковских дней со дня выставления сч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b/>
        </w:rPr>
        <w:t>7.</w:t>
      </w:r>
      <w:r>
        <w:rPr/>
        <w:t xml:space="preserve"> До окончания указанного в извещении о проведении запроса котировок срока подачи котировочных заявок «29» сентября  2008 г. 17 часов 00 минут (время московское) поступило 2 (две) котировочных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118"/>
        <w:gridCol w:w="2791"/>
        <w:gridCol w:w="1814"/>
        <w:gridCol w:w="1693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 котировочной заяв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З «Медико – санитарная часть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, г. Астрахань, ул. Кубанская,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16ми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8г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Ц «Черноземье-Регион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2, г. Астрахань, пр-кт Бумажников, 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час.00ми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8г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№ 7 от 18.09.2008 г.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ind w:firstLine="540"/>
        <w:jc w:val="both"/>
        <w:rPr/>
      </w:pPr>
      <w:r>
        <w:rPr/>
        <w:t>8.1. Предложение  о наиболее низкой цене услуг (работ) составило: 266 000,00 руб. (Двести шестьдесят шесть тысяч рублей 00 копеек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105"/>
        <w:gridCol w:w="2676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ля юридического лица), фамилия, имя, от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9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едицинский Центр «Черноземье-Регион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Юрид.адреc: 394028, г. Воронеж, ул. Иркутская, 1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/>
              <w:t xml:space="preserve">Адрес подразделения 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 Астрахани: 414042, г. Астрахань, пр-кт Бумажников, 1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6 000,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  </w:t>
      </w:r>
      <w:r>
        <w:rPr/>
        <w:t>8.3. Второй номер присвоить (по мере уменьшения степени выгодности содержащейся в котировочной заявке условий исполнения контракта)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- НУЗ «Медико-санитарная часть», сумма контракта составляет: 327 835,00 руб. (Триста двадцать семь тысяч восемьсот тридцать пять рублей 00 копеек.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b/>
        </w:rPr>
        <w:t>9</w:t>
      </w:r>
      <w:r>
        <w:rPr/>
        <w:t>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 дней со дня подписания протокола обязуется передать победителю в проведении запроса котирово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</w:rPr>
        <w:t xml:space="preserve">10. </w:t>
      </w:r>
      <w:r>
        <w:rPr/>
        <w:t xml:space="preserve">Настоящий протокол подлежит размещению на официальном сайте Управления муниципального заказ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11.</w:t>
      </w:r>
      <w:r>
        <w:rPr/>
        <w:t xml:space="preserve"> Подпис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336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азчик – председатель комит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здравоохранению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города Астрахан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азинская Т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 Е. Квятковский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сентября 2008 г.</w:t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                                                                       № </w:t>
      </w:r>
      <w:r>
        <w:rPr/>
        <w:t>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91"/>
        <w:gridCol w:w="1583"/>
        <w:gridCol w:w="1675"/>
        <w:gridCol w:w="1581"/>
        <w:gridCol w:w="180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З «Медико-санитарная часть»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8г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16мин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Ц «Черноземье-Регион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8г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час.00мин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сентября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АССМОТРЕНИЯ И ОЦЕНКА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11"/>
        <w:gridCol w:w="1203"/>
        <w:gridCol w:w="1485"/>
        <w:gridCol w:w="1413"/>
        <w:gridCol w:w="1706"/>
        <w:gridCol w:w="1615"/>
      </w:tblGrid>
      <w:tr>
        <w:trPr>
          <w:trHeight w:val="14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/ не допустить до процедуры оцен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З «Медико-санитарная часть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требованиям извещения запроса котиров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7 от 18.09.2008г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835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ить второй номе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Ц «Черноземье-Реги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ответствует требованиям извещения запроса котировок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 от 18.09.2008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0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воить первый номер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02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13:00Z</dcterms:created>
  <dc:creator>Гитис Любовь Шлемовна</dc:creator>
  <dc:description/>
  <cp:keywords/>
  <dc:language>en-US</dc:language>
  <cp:lastModifiedBy>Администратор</cp:lastModifiedBy>
  <cp:lastPrinted>2008-09-30T15:08:00Z</cp:lastPrinted>
  <dcterms:modified xsi:type="dcterms:W3CDTF">2008-09-30T11:24:00Z</dcterms:modified>
  <cp:revision>7</cp:revision>
  <dc:subject/>
  <dc:title>ПРОТОКОЛ № _____</dc:title>
</cp:coreProperties>
</file>