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05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30» сентябр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убботин И. В. –председатель комиссии, заместитель главы администрации по вопросам экономики и развития территории;</w:t>
      </w:r>
    </w:p>
    <w:p>
      <w:pPr>
        <w:pStyle w:val="Normal"/>
        <w:jc w:val="both"/>
        <w:rPr/>
      </w:pPr>
      <w:r>
        <w:rPr/>
        <w:t>Мельник И.В.- заместитель председателя комиссии, начальник отдела экономических связей и развития территории,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Загидулина В.В. – заведующая сектором муниципального заказа, секретарь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 И. В.,  который сообщил, что согласно федеральному закону от 21.07.2005 г. № 94-ФЗ  18 сентября   т.г. на сайте управления муниципального заказа администрации города размещены запросы котировок цен: техническое диагностирование шахт лифта в многоквартирных жилых домах Советского района: пр. Воробьева д. 8-4 л.ш.; ул. Боевая д. 85 корп. 2- 2 л.ш.; ул. Боевая д. 72 «а» корп. 2- 1л.ш.; ул. Боевая д. 85 корп. 3- 2 л.ш.; ул. Кубанская д. 70 корп. 1- 3 л.ш.; ул. Кубанская д. 21- 3 л.ш.  ( см. извещение). 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 450182, 9 руб. Срок выполнения работ – 10 дней.</w:t>
      </w:r>
    </w:p>
    <w:p>
      <w:pPr>
        <w:pStyle w:val="Normal"/>
        <w:ind w:firstLine="1080"/>
        <w:jc w:val="both"/>
        <w:rPr/>
      </w:pPr>
      <w:r>
        <w:rPr/>
        <w:t>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18 сентября  2008 г. до 17 час. 00 мин. 29 сентября 2008 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ООО «Крэда+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ЗАО «ЦИВССМ»</w:t>
            </w:r>
          </w:p>
        </w:tc>
      </w:tr>
      <w:tr>
        <w:trPr>
          <w:trHeight w:val="4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26.09.2008г. в 10 часов 57 минут с  предложением цены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182,9  рублей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26.09.2008г. в 17 час. 0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>450182,9 рублей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с ООО «Крэда+»  на сумму 450 182,9 рублей, как предложившего наиболее низкую цену за оказание вышеуказанны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И.В. Субботин    </w:t>
      </w:r>
    </w:p>
    <w:p>
      <w:pPr>
        <w:pStyle w:val="Normal"/>
        <w:jc w:val="both"/>
        <w:rPr/>
      </w:pPr>
      <w:r>
        <w:rPr/>
        <w:t>Зам. Председателя                                                              И.В. Мельник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В.В. Загидули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24:00Z</dcterms:created>
  <dc:creator>Админ</dc:creator>
  <dc:description/>
  <dc:language>en-US</dc:language>
  <cp:lastModifiedBy>Админ</cp:lastModifiedBy>
  <dcterms:modified xsi:type="dcterms:W3CDTF">2008-09-30T05:31:00Z</dcterms:modified>
  <cp:revision>2</cp:revision>
  <dc:subject/>
  <dc:title>           ЗАКАЗЧИК</dc:title>
</cp:coreProperties>
</file>