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«30» сентября 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lang w:val="en-US"/>
        </w:rPr>
        <w:t>Медицинский инструментарий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30» сентября 2008 года по 11 часов 00 минут «30» сентября 2008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сентября 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дицинский 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месяца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498360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после заключения контракта, остальные 70% по мере поступления денеж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сентября 2008 г. 13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Зои Космодемьянской, д.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8</w:t>
            </w:r>
          </w:p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ЗТ «Юнидент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5, г. Москва,</w:t>
            </w:r>
          </w:p>
          <w:p>
            <w:pPr>
              <w:pStyle w:val="Normal"/>
              <w:jc w:val="center"/>
              <w:rPr/>
            </w:pPr>
            <w:r>
              <w:rPr/>
              <w:t>Приютский переулок, д.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8</w:t>
            </w:r>
          </w:p>
          <w:p>
            <w:pPr>
              <w:pStyle w:val="Normal"/>
              <w:jc w:val="center"/>
              <w:rPr/>
            </w:pPr>
            <w:r>
              <w:rPr/>
              <w:t>12: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498110 рублей 00 копеек ООО «Кутум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Зои Космодемьянской, д.7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8110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АОЗТ «Юнидент» (по мере уменьшения степени выгодности содержащейся в котировочной заявке, условий исполнения контракта). Сумма контракта 498170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сентября 2008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24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ЗТ «Юнидент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*****</cp:lastModifiedBy>
  <cp:lastPrinted>2008-09-29T15:42:00Z</cp:lastPrinted>
  <dcterms:modified xsi:type="dcterms:W3CDTF">2008-09-29T11:43:00Z</dcterms:modified>
  <cp:revision>60</cp:revision>
  <dc:subject/>
  <dc:title>ПРОТОКОЛ № _____</dc:title>
</cp:coreProperties>
</file>